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>
          <w:u w:val="single"/>
        </w:rPr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>
          <w:rFonts w:eastAsia="Calibri"/>
          <w:u w:val="single"/>
          <w:lang w:eastAsia="en-US"/>
        </w:rPr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новные истоки становления и развития политической нау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азовые правовые формы легитимации государственной власти в современном обществ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5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жданское общество, общ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Легитимность власти: политический опыт Росс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Экзаменатор _______________________ Б.В. Кусмаров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ласть в системе политических отноше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азовые правовые основания совершенствования суверенитета в Росс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 xml:space="preserve"> 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Легитимность, эффективность и суверенитет политической вла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звитие нормативно-правовых основ законодательства Российской Федерации на новых территория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осударство: сущность и основные принципы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Место и роль Основного закона России в политическом структурировании общества Донбасса и юга Украин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авовое социальное государств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оль законодательства Российской Федерации в совершенствовании избирательной системы на новых территория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 xml:space="preserve">Дисциплина </w:t>
      </w:r>
      <w:r>
        <w:rPr>
          <w:rFonts w:eastAsia="Calibri"/>
          <w:lang w:eastAsia="en-US"/>
        </w:rPr>
        <w:t>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ие режимы в современном мир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оль парламентских политических партий России в развитии гражданского самосознания на Донбасс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8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ие партии в условиях демократического режим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ути дальнейшего развития цивилиза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щественные движения и их роль в современном общест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анкции западного мира против России: их противоречивость и результа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Политическое лидерство. Общая характерист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Русофобия сквозь призму мирового противостоя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>Политическая элита и ее взаимодействие с обществ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</w:tabs>
        <w:ind w:left="0" w:firstLine="720"/>
        <w:jc w:val="both"/>
        <w:rPr/>
      </w:pPr>
      <w:r>
        <w:rPr/>
        <w:t>Что является основой политической культуры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Этнополитические конфликты в современном мир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представляет собой политическая элита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«Группы интересов» понятие, функции, типолог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такое коалиционное правительство и способы его формир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4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ая культура, общая характеристик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гда возникают политические парти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редства массовой информации в полити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ределение государственного суверенитета. Общая характеристи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right="-2" w:firstLine="72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збирательные системы: механизмы и процед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Что такое легальная оппозиция: понятие и призна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туденчество и полит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политического режим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тическая идеология, разновидности и основные ц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определяется устойчивость и распространенность авторитарного режима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1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емократия: принципы, установки и ц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бщая характеристика политических манипуляц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емократия в незападном ми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чему власть нельзя «захватить», «узурпировать» в буквальном значении этих слов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итические системы диктаторского тип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ятие и признаки политической в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тоталитарного режи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нятие легитимности: значение термина и практика примен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авторитарного режи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новная задача политолог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4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ущность демократического режи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усофобия сквозь призму мирового противостоя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акультет  </w:t>
      </w:r>
      <w:r>
        <w:rPr>
          <w:u w:val="single"/>
        </w:rPr>
        <w:t>агрономический</w:t>
      </w:r>
    </w:p>
    <w:p>
      <w:pPr>
        <w:pStyle w:val="Normal"/>
        <w:rPr/>
      </w:pPr>
      <w:r>
        <w:rPr/>
        <w:t xml:space="preserve">Кафедра </w:t>
      </w:r>
      <w:r>
        <w:rPr>
          <w:u w:val="single"/>
        </w:rPr>
        <w:t>гуманитарных и социально-политических дисциплин</w:t>
      </w:r>
    </w:p>
    <w:p>
      <w:pPr>
        <w:pStyle w:val="Normal"/>
        <w:rPr/>
      </w:pPr>
      <w:r>
        <w:rPr/>
        <w:t xml:space="preserve">Образовательная программа </w:t>
      </w:r>
      <w:r>
        <w:rPr>
          <w:rFonts w:eastAsia="Calibri"/>
          <w:u w:val="single"/>
          <w:lang w:eastAsia="en-US"/>
        </w:rPr>
        <w:t>Бакалавриат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Направление подготовки: </w:t>
      </w:r>
      <w:r>
        <w:rPr>
          <w:u w:val="single"/>
        </w:rPr>
        <w:t>40.03.01 Юриспруденц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Курс </w:t>
      </w:r>
      <w:r>
        <w:rPr>
          <w:rFonts w:eastAsia="Calibri"/>
          <w:u w:val="single"/>
          <w:lang w:eastAsia="en-US"/>
        </w:rPr>
        <w:t xml:space="preserve">2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Семестр </w:t>
      </w:r>
      <w:r>
        <w:rPr>
          <w:rFonts w:eastAsia="Calibri"/>
          <w:u w:val="single"/>
          <w:lang w:eastAsia="en-US"/>
        </w:rPr>
        <w:t>3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Дисциплина</w:t>
      </w:r>
      <w:r>
        <w:rPr>
          <w:rFonts w:eastAsia="Calibri"/>
          <w:lang w:eastAsia="en-US"/>
        </w:rPr>
        <w:t xml:space="preserve"> «</w:t>
      </w:r>
      <w:r>
        <w:rPr>
          <w:rFonts w:eastAsia="Calibri"/>
          <w:u w:val="single"/>
          <w:lang w:eastAsia="en-US"/>
        </w:rPr>
        <w:t>Политология права»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ЗАМЕНАЦИОННЫЙ БИЛЕТ № 2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еория и практика международных отноше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анкции западного мира против России: их противоречивость и результа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52" w:before="0" w:after="0"/>
        <w:ind w:left="644"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тверждено на заседании кафедры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3 от «23» ноября 2023 г.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2" w:before="0" w:after="0"/>
        <w:ind w:right="-2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ав.кафедрой ______________________ О.М. Губар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Экзаменатор _______________________ Б.В. Кусмаров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(подпись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-1080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25:00Z</dcterms:created>
  <dc:creator>Кубрак</dc:creator>
  <dc:description/>
  <cp:keywords/>
  <dc:language>en-US</dc:language>
  <cp:lastModifiedBy>Admin</cp:lastModifiedBy>
  <dcterms:modified xsi:type="dcterms:W3CDTF">2023-12-14T09:01:00Z</dcterms:modified>
  <cp:revision>13</cp:revision>
  <dc:subject/>
  <dc:title>МИНИСТЕРСТВО СЕЛЬСКОГО ХОЗЯЙСТВА РОССИЙСКОЙ ФЕДЕРАЦИИ</dc:title>
</cp:coreProperties>
</file>