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 ГУМАНИТАРНЫХ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ЦИАЛЬНО-ПОЛИТИЧЕСКИХ ДИСЦИПЛ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 О.А. Удалых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учебной дисциплине/практике/ГИА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подготовки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3.02 Зоотех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3.04 Агроном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3.05 Садовод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3.01 Лесное де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3.01 Ветеринарно-санитарная эксперт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3.01 Псих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1 Эконом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3.01 Юриспруден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5.01 Ветеринар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, ветеринарный  вра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1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Политология» по направлению подготовки</w:t>
      </w:r>
      <w:r>
        <w:rPr>
          <w:color w:val="000000"/>
          <w:sz w:val="28"/>
          <w:szCs w:val="28"/>
        </w:rPr>
        <w:t xml:space="preserve">: </w:t>
      </w:r>
      <w:r>
        <w:rPr>
          <w:rStyle w:val="Style14"/>
          <w:b w:val="false"/>
        </w:rPr>
        <w:t xml:space="preserve">35.03.04 Агрономия, 35.03.04 Агрономия </w:t>
      </w:r>
      <w:r>
        <w:rPr>
          <w:rStyle w:val="Style14"/>
          <w:b w:val="false"/>
          <w:i/>
        </w:rPr>
        <w:t>(профиль: агробизнес)</w:t>
      </w:r>
      <w:r>
        <w:rPr>
          <w:rStyle w:val="Style14"/>
          <w:b w:val="false"/>
        </w:rPr>
        <w:t xml:space="preserve">, 35.03.05 Садоводство, </w:t>
      </w:r>
      <w:r>
        <w:rPr>
          <w:sz w:val="28"/>
          <w:szCs w:val="28"/>
        </w:rPr>
        <w:t>36.03.02  Зоотехни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5.03.01 Лесное дело,  36.03.01 Ветеринарно-санитарная экспертиза,  37.03.01 Психология,  40.93.01 Юриспруденция,  38.03.01 Экономика </w:t>
      </w:r>
      <w:r>
        <w:rPr>
          <w:i/>
          <w:sz w:val="28"/>
          <w:szCs w:val="28"/>
        </w:rPr>
        <w:t>(профиль: экономика предприятий и организаций в АПК)</w:t>
      </w:r>
      <w:r>
        <w:rPr>
          <w:sz w:val="28"/>
          <w:szCs w:val="28"/>
        </w:rPr>
        <w:t>; специальности: 36.05.01</w:t>
      </w:r>
      <w:r>
        <w:rPr/>
        <w:t xml:space="preserve"> </w:t>
      </w:r>
      <w:r>
        <w:rPr>
          <w:sz w:val="28"/>
          <w:szCs w:val="28"/>
        </w:rPr>
        <w:t>Ветеринария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.В. Кусмар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обсужден на заседании ПМК кафедры гуманитарных и социально-политических дисциплин, 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_1__ от «_31__» _августа_2021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гуманитарных и социально-политических дисциплин, 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_1__ от «_31__» _августа_2021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сциплине  «Политология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rStyle w:val="Style14"/>
                <w:b w:val="false"/>
              </w:rPr>
              <w:t>35.03.04 Агрономия,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гробизне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тивная часть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rStyle w:val="Style14"/>
                <w:b w:val="false"/>
              </w:rPr>
              <w:t>35.03.05 Садовод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 социально-гуманитарного цикла обязательных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35.03.01 Лесное дел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 социально-гуманитарного цикла обязательных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36.03.01 Ветеринарно-санитарная экспертиза</w:t>
            </w:r>
            <w:r>
              <w:rPr>
                <w:rStyle w:val="Style14"/>
                <w:b w:val="false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тивная часть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 Экономика и управл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/>
              <w:t>38.03.01 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предприятий и организац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тивная часть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3.02  Зоотех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иативная часть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5.01 Ветеринар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инарный вра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ая  часть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3.01 Юриспруд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научный блок вариативной ч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color w:val="000000"/>
              </w:rPr>
            </w:pPr>
            <w:r>
              <w:rPr/>
              <w:t>37.00.00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color w:val="000000"/>
              </w:rPr>
            </w:pPr>
            <w:r>
              <w:rPr/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>
          <w:trHeight w:val="58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научный цикл вариативной ч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26" w:leader="none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логия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rStyle w:val="Style14"/>
          <w:i/>
        </w:rPr>
        <w:t xml:space="preserve">Для студентов направления подготовки 35.03.04 -  Агрономия, 35.03.04 -  Агрономия </w:t>
      </w:r>
      <w:r>
        <w:rPr>
          <w:rStyle w:val="Style14"/>
          <w:b w:val="false"/>
          <w:i/>
        </w:rPr>
        <w:t>(профиль: агробизнес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использовать основы философских знаний для формирования мировоззренческой позиции (ОК-1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использовать основы правовых знаний в различных сферах жизнедеятельности (ОК-4)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: 35.03.01 - «Лесное дело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владеть методами таксации, мониторинга состояния и инвентаризации в лесах (ОПК-8)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: 36.03.01 - «Ветеринарно-санитарная экспертиза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использовать основы философских знаний для формирования мировоззренческой позиции (ОК-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работать в команде, толерантно воспринимая социальные и культурные различия (ОК-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к самоорганизации и самообразованию (ОК-7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 w:val="28"/>
          <w:szCs w:val="28"/>
        </w:rPr>
        <w:t xml:space="preserve">36.03.02 Зоотехния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особностью анализировать основные этапы и закономерности исторического развития общества для формирования гражданской поз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-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ля студентов специа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6.05.01 Ветеринария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5"/>
          <w:color w:val="000000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rStyle w:val="Style15"/>
          <w:color w:val="000000"/>
        </w:rPr>
        <w:t>- готовностью к саморазвитию, самореализации, самообразованию, использованию творческого потенциала (ОК-3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 w:val="28"/>
          <w:szCs w:val="28"/>
        </w:rPr>
        <w:t xml:space="preserve">38.03.01 Экономика </w:t>
      </w:r>
      <w:r>
        <w:rPr>
          <w:b/>
          <w:i/>
          <w:sz w:val="28"/>
          <w:szCs w:val="28"/>
        </w:rPr>
        <w:t xml:space="preserve">(профиль: Экономика предприятий и организаций в АПК)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способностью анализировать основные этапы и закономерности исторического развития общества для формирования гражданской позиции, определении места и роли своей страны в истории человечества и в современном мире (ОК-3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- готовностью действовать в нестандартных ситуациях, нести социальную и этическую ответственность за принятые решения (ОК-7);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ля студентов направления подготовки 40.03.01 – «Юриспруденция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использовать основы правовых знаний в различных сфер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(ОК-4);</w:t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7.03.01  Психолог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ю культурой научного мышления, обобщением, анализом и синтезом фактов и теоретических положений (ОК-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риятию личности другого, эмпатии, установлению доверительного контакта и диалога, убеждению и поддержке людей (ОК-7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олитологию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власть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литические режим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как политический институт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и и партийные системы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элита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литическое участие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лидерство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идеолог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ind w:firstLine="720"/>
        <w:jc w:val="center"/>
        <w:rPr/>
      </w:pPr>
      <w:r>
        <w:rPr>
          <w:rStyle w:val="Style14"/>
          <w:b w:val="false"/>
          <w:sz w:val="24"/>
          <w:szCs w:val="24"/>
        </w:rPr>
        <w:t xml:space="preserve">35.03.04 Агрономия, 35.03.04 Агрономия </w:t>
      </w:r>
      <w:r>
        <w:rPr>
          <w:rStyle w:val="Style14"/>
          <w:b w:val="false"/>
          <w:i/>
          <w:sz w:val="24"/>
          <w:szCs w:val="24"/>
        </w:rPr>
        <w:t>(профиль: агробизнес)</w:t>
      </w:r>
      <w:r>
        <w:rPr>
          <w:rStyle w:val="Style14"/>
          <w:b w:val="false"/>
          <w:sz w:val="24"/>
          <w:szCs w:val="24"/>
        </w:rPr>
        <w:t>, 35.03.05 Садоводство</w:t>
      </w:r>
      <w:r>
        <w:rPr/>
        <w:t xml:space="preserve"> </w:t>
      </w:r>
    </w:p>
    <w:tbl>
      <w:tblPr>
        <w:tblW w:w="34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28"/>
        <w:gridCol w:w="427"/>
        <w:gridCol w:w="426"/>
        <w:gridCol w:w="426"/>
        <w:gridCol w:w="427"/>
        <w:gridCol w:w="426"/>
        <w:gridCol w:w="426"/>
        <w:gridCol w:w="427"/>
        <w:gridCol w:w="426"/>
        <w:gridCol w:w="2321"/>
      </w:tblGrid>
      <w:tr>
        <w:trPr>
          <w:trHeight w:val="425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03.01 Лесное дело</w:t>
      </w:r>
    </w:p>
    <w:tbl>
      <w:tblPr>
        <w:tblW w:w="33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31"/>
        <w:gridCol w:w="430"/>
        <w:gridCol w:w="430"/>
        <w:gridCol w:w="429"/>
        <w:gridCol w:w="430"/>
        <w:gridCol w:w="430"/>
        <w:gridCol w:w="430"/>
        <w:gridCol w:w="430"/>
        <w:gridCol w:w="430"/>
        <w:gridCol w:w="2063"/>
      </w:tblGrid>
      <w:tr>
        <w:trPr>
          <w:trHeight w:val="42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5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03.01 Ветеринарно-санитарная экспертиза</w:t>
      </w:r>
    </w:p>
    <w:tbl>
      <w:tblPr>
        <w:tblW w:w="33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31"/>
        <w:gridCol w:w="431"/>
        <w:gridCol w:w="430"/>
        <w:gridCol w:w="429"/>
        <w:gridCol w:w="430"/>
        <w:gridCol w:w="430"/>
        <w:gridCol w:w="430"/>
        <w:gridCol w:w="430"/>
        <w:gridCol w:w="430"/>
        <w:gridCol w:w="314"/>
        <w:gridCol w:w="1748"/>
      </w:tblGrid>
      <w:tr>
        <w:trPr>
          <w:trHeight w:val="42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5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03.02  Зоотехния</w:t>
      </w:r>
    </w:p>
    <w:tbl>
      <w:tblPr>
        <w:tblW w:w="33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31"/>
        <w:gridCol w:w="430"/>
        <w:gridCol w:w="430"/>
        <w:gridCol w:w="429"/>
        <w:gridCol w:w="430"/>
        <w:gridCol w:w="430"/>
        <w:gridCol w:w="430"/>
        <w:gridCol w:w="430"/>
        <w:gridCol w:w="430"/>
        <w:gridCol w:w="2063"/>
      </w:tblGrid>
      <w:tr>
        <w:trPr>
          <w:trHeight w:val="42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5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05.01 Ветеринария</w:t>
      </w:r>
    </w:p>
    <w:tbl>
      <w:tblPr>
        <w:tblW w:w="33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31"/>
        <w:gridCol w:w="430"/>
        <w:gridCol w:w="430"/>
        <w:gridCol w:w="429"/>
        <w:gridCol w:w="430"/>
        <w:gridCol w:w="430"/>
        <w:gridCol w:w="430"/>
        <w:gridCol w:w="430"/>
        <w:gridCol w:w="430"/>
        <w:gridCol w:w="2063"/>
      </w:tblGrid>
      <w:tr>
        <w:trPr>
          <w:trHeight w:val="42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5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8.03.01 Экономи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профиль: экономика предприятий и организаций)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03.01 Психология</w:t>
      </w:r>
    </w:p>
    <w:tbl>
      <w:tblPr>
        <w:tblW w:w="34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28"/>
        <w:gridCol w:w="427"/>
        <w:gridCol w:w="426"/>
        <w:gridCol w:w="426"/>
        <w:gridCol w:w="427"/>
        <w:gridCol w:w="426"/>
        <w:gridCol w:w="426"/>
        <w:gridCol w:w="427"/>
        <w:gridCol w:w="426"/>
        <w:gridCol w:w="2321"/>
      </w:tblGrid>
      <w:tr>
        <w:trPr>
          <w:trHeight w:val="425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93.01 Юриспруденция</w:t>
      </w:r>
    </w:p>
    <w:tbl>
      <w:tblPr>
        <w:tblW w:w="350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425"/>
        <w:gridCol w:w="424"/>
        <w:gridCol w:w="426"/>
        <w:gridCol w:w="425"/>
        <w:gridCol w:w="426"/>
        <w:gridCol w:w="425"/>
        <w:gridCol w:w="426"/>
        <w:gridCol w:w="425"/>
        <w:gridCol w:w="426"/>
        <w:gridCol w:w="2446"/>
      </w:tblGrid>
      <w:tr>
        <w:trPr>
          <w:trHeight w:val="42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6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center"/>
        <w:rPr/>
      </w:pPr>
      <w:r>
        <w:rPr>
          <w:rStyle w:val="Style14"/>
          <w:b w:val="false"/>
          <w:sz w:val="24"/>
          <w:szCs w:val="24"/>
        </w:rPr>
        <w:t xml:space="preserve">35.03.04 Агрономия, 35.03.04 Агрономия </w:t>
      </w:r>
      <w:r>
        <w:rPr>
          <w:rStyle w:val="Style14"/>
          <w:b w:val="false"/>
          <w:i/>
          <w:sz w:val="24"/>
          <w:szCs w:val="24"/>
        </w:rPr>
        <w:t>(профиль: агробизнес)</w:t>
      </w:r>
      <w:r>
        <w:rPr>
          <w:rStyle w:val="Style14"/>
          <w:b w:val="false"/>
          <w:sz w:val="24"/>
          <w:szCs w:val="24"/>
        </w:rPr>
        <w:t xml:space="preserve">, 35.03.05 Садоводство, </w:t>
      </w:r>
      <w:r>
        <w:rPr/>
        <w:t>36.03.02  Зоотехния,</w:t>
      </w:r>
      <w:r>
        <w:rPr>
          <w:b/>
          <w:i/>
        </w:rPr>
        <w:t xml:space="preserve"> </w:t>
      </w:r>
      <w:r>
        <w:rPr/>
        <w:t xml:space="preserve">35.03.01 Лесное дело,  36.03.01 Ветеринарно-санитарная экспертиза,  37.03.01 Психология,  40.93.01 Юриспруденция,  38.03.01 Экономика </w:t>
      </w:r>
      <w:r>
        <w:rPr>
          <w:i/>
        </w:rPr>
        <w:t>(профиль: экономика предприятий и организаций)</w:t>
      </w:r>
      <w:r>
        <w:rPr/>
        <w:t>; специальности: 36.05.01 Ветеринар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05"/>
        <w:gridCol w:w="1185"/>
        <w:gridCol w:w="786"/>
        <w:gridCol w:w="1343"/>
        <w:gridCol w:w="1386"/>
        <w:gridCol w:w="1015"/>
        <w:gridCol w:w="801"/>
        <w:gridCol w:w="1330"/>
      </w:tblGrid>
      <w:tr>
        <w:trPr>
          <w:tblHeader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Индивидуальное творческое задание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sectPr>
          <w:headerReference w:type="default" r:id="rId4"/>
          <w:type w:val="nextPage"/>
          <w:pgSz w:w="11906" w:h="16838"/>
          <w:pgMar w:left="567" w:right="567" w:gutter="0" w:header="709" w:top="167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kinsoku w:val="false"/>
        <w:overflowPunct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ст № 1</w:t>
      </w:r>
    </w:p>
    <w:p>
      <w:pPr>
        <w:pStyle w:val="Normal"/>
        <w:kinsoku w:val="false"/>
        <w:overflowPunct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Какое из перечисленных ниже суждений отвечает модели "политика - общественное дело"?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власть есть способ господства одних людей над другими с помощью общественных рычагов и механизмов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b) одной из технологий, который активно пользуется государство, есть представление (позиционирование) незначительного вопроса в качестве ключевого, главного, принципиального, важного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c) конфликты между противоборствующими сторонами должны взвешиваться на основе компромисса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политика является особенной подсистемой общества, которое выполняет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функцию осуществления власти и управления относительно других общественных подсистем.</w:t>
      </w:r>
    </w:p>
    <w:p>
      <w:pPr>
        <w:pStyle w:val="Normal"/>
        <w:kinsoku w:val="false"/>
        <w:overflowPunct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/>
      </w:pPr>
      <w:r>
        <w:rPr>
          <w:i/>
          <w:sz w:val="28"/>
          <w:szCs w:val="28"/>
        </w:rPr>
        <w:t>2. К какой модели политики относится следующее суждение "Политика – это согласование частных интересов во имя коллективного блага"?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конфликтная модель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b) "политика - общественное дело"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c) до обеих моделей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ни к одной из них.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/>
      </w:pPr>
      <w:r>
        <w:rPr>
          <w:i/>
          <w:sz w:val="28"/>
          <w:szCs w:val="28"/>
        </w:rPr>
        <w:t>3. Факты, мысли и оценки являются основными компонентами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научных представлений о политике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b) идеологических представлений о политике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c) повседневных представлений о политике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религиозных представлений о политике.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онфликтная модель политики базируется на утверждении в том, что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существует неравенство стартовых возможностей политических партий и их лидеров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b) политические</w:t>
        <w:tab/>
        <w:t>силы</w:t>
        <w:tab/>
        <w:t>имеют в своем распоряжении</w:t>
        <w:tab/>
        <w:t>разный объем ресурсов власти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c) конфликты порождены личными амбициями политиков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d) в обществе имеется социальное неравенство.</w:t>
      </w:r>
    </w:p>
    <w:p>
      <w:pPr>
        <w:pStyle w:val="Normal"/>
        <w:kinsoku w:val="false"/>
        <w:overflowPunct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 особенностям идеологических представлений о политике относится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a) акцент на тех ценностях, которые должны воплощаться в политику и общественной жизни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b) акцент на важнейших и острейших проблемах, которые стоят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 политикой и обществом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c) акцент на создании прогнозов относительно развития политики и страны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использование эмпирических данных о настроениях, убеждениях и позициях людей.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сновной задачей политологии является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легализация существующего режима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b) выработка стратегии политического развития страны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c) построение достоверной картины политической действительности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систематизация и обобщение господствующих в обществе идей с целью создания целостных политических теорий.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Легитимность – это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система власти, при которой правит закон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b) способность государства защитить себя от оппозиции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c) использование государством правовых рычагов власти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d) признание народом законности и справедливости государственной власти.</w:t>
      </w:r>
    </w:p>
    <w:p>
      <w:pPr>
        <w:pStyle w:val="Normal"/>
        <w:kinsoku w:val="false"/>
        <w:overflowPunct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 Какой модели политики отвечает распространенная в нашей стране мысль о том, что нужно ликвидировать выборы в Верховную Раду по партийным спискам?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модели "политика - общественное дело"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b) конфликтной модели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c) обеим моделям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ни одной из них.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Содержание модели "политика - общественное дело" заключается в утверждении о том, что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a) в решении общественных проблем должны участвовать все заинтересованные стороны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b) политика должна осуществляться в интересах общества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c) в политику должны участвовать все граждане страны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политика есть реализация воли народа.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Какое из следующих суждений отвечает конфликтной модели политики?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a) участие в принятии политических решений всех заинтересованных сторон, в первую очередь - тех, которые стоят на противоположных позициях, не згодних один из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одним, является условием политической стабильности;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i/>
          <w:sz w:val="28"/>
          <w:szCs w:val="28"/>
        </w:rPr>
        <w:t>b) важнейшая функция политики - поддержка в обществе порядка (в широком содержании слова)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c) конфликт  рождает  конкуренцию  между  политическими  силами,  что выявляет лучших и сильнейших, способных руководить обществом;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>d) источником политики являются проблемы, общие для, по крайней мере, большинства</w:t>
      </w:r>
    </w:p>
    <w:p>
      <w:pPr>
        <w:pStyle w:val="Normal"/>
        <w:kinsoku w:val="false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  <w:t>людей.</w:t>
      </w:r>
    </w:p>
    <w:p>
      <w:pPr>
        <w:pStyle w:val="Heading1"/>
        <w:kinsoku w:val="false"/>
        <w:overflowPunct w:val="false"/>
        <w:rPr>
          <w:b w:val="false"/>
          <w:b w:val="false"/>
          <w:bCs w:val="false"/>
        </w:rPr>
      </w:pPr>
      <w:r>
        <w:rPr/>
        <w:t>Тест № 2</w:t>
      </w:r>
    </w:p>
    <w:p>
      <w:pPr>
        <w:pStyle w:val="Normal"/>
        <w:tabs>
          <w:tab w:val="clear" w:pos="708"/>
          <w:tab w:val="left" w:pos="893" w:leader="none"/>
        </w:tabs>
        <w:kinsoku w:val="false"/>
        <w:overflowPunct w:val="false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ab/>
        <w:t>1. Политическая власть - это</w:t>
      </w:r>
    </w:p>
    <w:p>
      <w:pPr>
        <w:pStyle w:val="TextBody"/>
        <w:tabs>
          <w:tab w:val="clear" w:pos="708"/>
          <w:tab w:val="left" w:pos="1313" w:leader="none"/>
        </w:tabs>
        <w:kinsoku w:val="false"/>
        <w:overflowPunct w:val="false"/>
        <w:jc w:val="both"/>
        <w:rPr>
          <w:spacing w:val="-1"/>
        </w:rPr>
      </w:pPr>
      <w:r>
        <w:rPr>
          <w:spacing w:val="-1"/>
        </w:rPr>
        <w:t>а) свойство человека или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b) сила законодательных и приравненных к ним акт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особенное отношение между людьми или организациями;</w:t>
      </w:r>
    </w:p>
    <w:p>
      <w:pPr>
        <w:pStyle w:val="Normal"/>
        <w:jc w:val="both"/>
        <w:rPr/>
      </w:pPr>
      <w:r>
        <w:rPr>
          <w:sz w:val="28"/>
          <w:szCs w:val="28"/>
        </w:rPr>
        <w:t>d) волевые качества су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Отметьте тот фактор, который может способствовать укреплению легитимности государственной власти самим непосредственны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>a) сосредоточение в руках государства больших ресурсов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расширение сферы влияния государственной власти в обществе;</w:t>
      </w:r>
    </w:p>
    <w:p>
      <w:pPr>
        <w:pStyle w:val="Normal"/>
        <w:jc w:val="both"/>
        <w:rPr/>
      </w:pPr>
      <w:r>
        <w:rPr>
          <w:sz w:val="28"/>
          <w:szCs w:val="28"/>
        </w:rPr>
        <w:t>c) отказ государственной власти от применения насили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оценка людьми деятельности государства как успешно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бязательным признаком политической власти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a) ее воля от личных интересов власть имущи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ее связь с решением общественных проблем;</w:t>
      </w:r>
    </w:p>
    <w:p>
      <w:pPr>
        <w:pStyle w:val="Normal"/>
        <w:jc w:val="both"/>
        <w:rPr/>
      </w:pPr>
      <w:r>
        <w:rPr>
          <w:sz w:val="28"/>
          <w:szCs w:val="28"/>
        </w:rPr>
        <w:t>c) ее нацеленность на общественное благо;</w:t>
      </w:r>
    </w:p>
    <w:p>
      <w:pPr>
        <w:pStyle w:val="Normal"/>
        <w:jc w:val="both"/>
        <w:rPr/>
      </w:pPr>
      <w:r>
        <w:rPr>
          <w:sz w:val="28"/>
          <w:szCs w:val="28"/>
        </w:rPr>
        <w:t>d) использование рычагов государ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 Выберите из нижеследующих суждений одно неверное:</w:t>
      </w:r>
    </w:p>
    <w:p>
      <w:pPr>
        <w:pStyle w:val="Normal"/>
        <w:jc w:val="both"/>
        <w:rPr/>
      </w:pPr>
      <w:r>
        <w:rPr>
          <w:sz w:val="28"/>
          <w:szCs w:val="28"/>
        </w:rPr>
        <w:t>a) политическая власть - влияние на поведение людей с помощью влияния на их сознание;</w:t>
      </w:r>
    </w:p>
    <w:p>
      <w:pPr>
        <w:pStyle w:val="Normal"/>
        <w:jc w:val="both"/>
        <w:rPr/>
      </w:pPr>
      <w:r>
        <w:rPr>
          <w:sz w:val="28"/>
          <w:szCs w:val="28"/>
        </w:rPr>
        <w:t>b) полномочия - право принимать решение по тому или другому кругу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>c) также как осуществление власти определяется субъектом власти, оно в определенной мэре зависит и от объекта вла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повиновение, вызванное страхом перед субъектом, нельзя счита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явлением легитимности его вла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Английская пословица говорит, что важно не то, что правительство руководит обществом эффективно, а то, что люди верят в это. На какое свойство власти указывает эта пословиц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легитимность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участие граждан в осуществлении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c) нацеленность государственной власти на решение общественных проблем;</w:t>
      </w:r>
    </w:p>
    <w:p>
      <w:pPr>
        <w:pStyle w:val="Normal"/>
        <w:jc w:val="both"/>
        <w:rPr/>
      </w:pPr>
      <w:r>
        <w:rPr>
          <w:sz w:val="28"/>
          <w:szCs w:val="28"/>
        </w:rPr>
        <w:t>d) способность государства эффективно руководить средствами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6. Почему власть нельзя "захватить", "узурпировать" в буквальном значении этих слов? Потому что</w:t>
      </w:r>
    </w:p>
    <w:p>
      <w:pPr>
        <w:pStyle w:val="Normal"/>
        <w:jc w:val="both"/>
        <w:rPr/>
      </w:pPr>
      <w:r>
        <w:rPr>
          <w:sz w:val="28"/>
          <w:szCs w:val="28"/>
        </w:rPr>
        <w:t>a) всякая власть от бога;</w:t>
      </w:r>
    </w:p>
    <w:p>
      <w:pPr>
        <w:pStyle w:val="Normal"/>
        <w:jc w:val="both"/>
        <w:rPr/>
      </w:pPr>
      <w:r>
        <w:rPr>
          <w:sz w:val="28"/>
          <w:szCs w:val="28"/>
        </w:rPr>
        <w:t>b) власть есть процесс принятия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c) всякая политическая власть базируется на закона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власть являет собой социальное отнош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. Легитимность власти противоположна</w:t>
      </w:r>
    </w:p>
    <w:p>
      <w:pPr>
        <w:pStyle w:val="Normal"/>
        <w:jc w:val="both"/>
        <w:rPr/>
      </w:pPr>
      <w:r>
        <w:rPr>
          <w:sz w:val="28"/>
          <w:szCs w:val="28"/>
        </w:rPr>
        <w:t>a) действиям субъекта, которые заставляют,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отсутствию законодательной базы у данной вла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отсутствию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d) отсутствию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8. Согласно М. Веберу, политическая власть - способность субъекта в ходе социального взаимодействия осуществлять свою волю даже вопреки сопротивлению. Какой основной недостаток характерен для этого определения?</w:t>
      </w:r>
    </w:p>
    <w:p>
      <w:pPr>
        <w:pStyle w:val="Normal"/>
        <w:jc w:val="both"/>
        <w:rPr/>
      </w:pPr>
      <w:r>
        <w:rPr>
          <w:sz w:val="28"/>
          <w:szCs w:val="28"/>
        </w:rPr>
        <w:t>a) игнорирование того, что субъекту власти всегда нужные ресурсы для реализации своих намерений;</w:t>
      </w:r>
    </w:p>
    <w:p>
      <w:pPr>
        <w:pStyle w:val="Normal"/>
        <w:jc w:val="both"/>
        <w:rPr/>
      </w:pPr>
      <w:r>
        <w:rPr>
          <w:sz w:val="28"/>
          <w:szCs w:val="28"/>
        </w:rPr>
        <w:t>b) отсутствие указания на легитимность как на неотъемлемое свойство политической вла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возведение власти к осуществлению воли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>d) данное определение безукоризн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.</w:t>
        <w:tab/>
        <w:t>Выберите такой фактор, что не присущий всем формам или разновидностям вла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сила;</w:t>
      </w:r>
    </w:p>
    <w:p>
      <w:pPr>
        <w:pStyle w:val="Normal"/>
        <w:jc w:val="both"/>
        <w:rPr/>
      </w:pPr>
      <w:r>
        <w:rPr>
          <w:sz w:val="28"/>
          <w:szCs w:val="28"/>
        </w:rPr>
        <w:t>b) легитим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c) зависимость одних людей от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рганиз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екоторые авторитетные политологи считают, что власть противоположна силе (насилию) : где есть сила - там уже нет власти; и где есть власть - нет насилия. Выберите тот аргумент, который "работает" на эту позицию:</w:t>
      </w:r>
    </w:p>
    <w:p>
      <w:pPr>
        <w:pStyle w:val="Normal"/>
        <w:jc w:val="both"/>
        <w:rPr/>
      </w:pPr>
      <w:r>
        <w:rPr>
          <w:sz w:val="28"/>
          <w:szCs w:val="28"/>
        </w:rPr>
        <w:t>a) использование насилия значит, что власть нелегитимна, а нелегитимная власть - это уже не власть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власть всегда связана с повиновением, а насилие уместно именно тогда, когда это повиновение отсутствующее;</w:t>
      </w:r>
    </w:p>
    <w:p>
      <w:pPr>
        <w:pStyle w:val="Normal"/>
        <w:jc w:val="both"/>
        <w:rPr/>
      </w:pPr>
      <w:r>
        <w:rPr>
          <w:sz w:val="28"/>
          <w:szCs w:val="28"/>
        </w:rPr>
        <w:t>c) власть всегда связана с принуждением и насилием, - без этого в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уже не власть, а простое влияние;</w:t>
      </w:r>
    </w:p>
    <w:p>
      <w:pPr>
        <w:pStyle w:val="Normal"/>
        <w:jc w:val="both"/>
        <w:rPr/>
      </w:pPr>
      <w:r>
        <w:rPr>
          <w:sz w:val="28"/>
          <w:szCs w:val="28"/>
        </w:rPr>
        <w:t>d) политическая власть обычно связана с общественными интересами, применение же насилия указывает на то, что интересы власти и общества противоположны, следовательно, это уже не власть, а что-то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Если высокая степень легитимности государственной власти, то</w:t>
      </w:r>
    </w:p>
    <w:p>
      <w:pPr>
        <w:pStyle w:val="Normal"/>
        <w:jc w:val="both"/>
        <w:rPr/>
      </w:pPr>
      <w:r>
        <w:rPr>
          <w:sz w:val="28"/>
          <w:szCs w:val="28"/>
        </w:rPr>
        <w:t>a) государство может возвести к минимуму использование принудительных и тем более насильственных форм вла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это не влияет на выбор государством тех или других или форм разновидносте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c) это является следствием широкого и художественного применения такой формы осуществления власти, как уб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d) это достигнуто благодаря сбалансированной комбинации принудительных и побудительных форм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Чем отличается принуждение от насилия?</w:t>
      </w:r>
    </w:p>
    <w:p>
      <w:pPr>
        <w:pStyle w:val="Normal"/>
        <w:jc w:val="both"/>
        <w:rPr/>
      </w:pPr>
      <w:r>
        <w:rPr>
          <w:sz w:val="28"/>
          <w:szCs w:val="28"/>
        </w:rPr>
        <w:t>a) законностью насилия (оно предвидено законами);</w:t>
      </w:r>
    </w:p>
    <w:p>
      <w:pPr>
        <w:pStyle w:val="Normal"/>
        <w:jc w:val="both"/>
        <w:rPr/>
      </w:pPr>
      <w:r>
        <w:rPr>
          <w:sz w:val="28"/>
          <w:szCs w:val="28"/>
        </w:rPr>
        <w:t>b) соразмерностью "преступления" и "наказания"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опорой на угрозы;</w:t>
      </w:r>
    </w:p>
    <w:p>
      <w:pPr>
        <w:pStyle w:val="Normal"/>
        <w:jc w:val="both"/>
        <w:rPr/>
      </w:pPr>
      <w:r>
        <w:rPr>
          <w:sz w:val="28"/>
          <w:szCs w:val="28"/>
        </w:rPr>
        <w:t>d) принуждение - это другое название наси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 Выберите пример, который иллюстрирует манипуляцию как разновидность политической власт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объявление администрацией США виновником террористических актов 11 сентября 2001 года Усами бен Ладена;</w:t>
      </w:r>
    </w:p>
    <w:p>
      <w:pPr>
        <w:pStyle w:val="Normal"/>
        <w:jc w:val="both"/>
        <w:rPr/>
      </w:pPr>
      <w:r>
        <w:rPr>
          <w:sz w:val="28"/>
          <w:szCs w:val="28"/>
        </w:rPr>
        <w:t>b) телеканалы в период предвыборной борьбы активно информирует зрителей о деятельности премьера, его взноса в развитие украинск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c) повышение пенсий и зарплат во время предвыборного "сезона";</w:t>
      </w:r>
    </w:p>
    <w:p>
      <w:pPr>
        <w:pStyle w:val="Normal"/>
        <w:jc w:val="both"/>
        <w:rPr/>
      </w:pPr>
      <w:r>
        <w:rPr>
          <w:sz w:val="28"/>
          <w:szCs w:val="28"/>
        </w:rPr>
        <w:t>d) запрещение оппозиционных газет под разными поводами накануне вы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Что такое способы политических манипуляций? Это</w:t>
      </w:r>
    </w:p>
    <w:p>
      <w:pPr>
        <w:pStyle w:val="Normal"/>
        <w:jc w:val="both"/>
        <w:rPr/>
      </w:pPr>
      <w:r>
        <w:rPr>
          <w:sz w:val="28"/>
          <w:szCs w:val="28"/>
        </w:rPr>
        <w:t>a) использование в политику неправды, обману и тому подобно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приемы непрямого влияния и давления на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>c) совокупность методов и способов пропагандистск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d) использование самих широких и щедрых обещаний, которые никогда не выпол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6. Выберите верное су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a) факт использования насилия снимает сам вопрос об или легитимность нелегитимности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b) легитимно лишь государственное насилие;</w:t>
      </w:r>
    </w:p>
    <w:p>
      <w:pPr>
        <w:pStyle w:val="Normal"/>
        <w:jc w:val="both"/>
        <w:rPr/>
      </w:pPr>
      <w:r>
        <w:rPr>
          <w:sz w:val="28"/>
          <w:szCs w:val="28"/>
        </w:rPr>
        <w:t>c) любое насилие нелегитимно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насилие легитимно тогда, когда люди признают право сильного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. Какая из разновидностей власти допускает утаивание от объекта намерений и целей субъекта власт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манипуляционная;</w:t>
      </w:r>
    </w:p>
    <w:p>
      <w:pPr>
        <w:pStyle w:val="Normal"/>
        <w:jc w:val="both"/>
        <w:rPr/>
      </w:pPr>
      <w:r>
        <w:rPr>
          <w:sz w:val="28"/>
          <w:szCs w:val="28"/>
        </w:rPr>
        <w:t>b) принудительная;</w:t>
      </w:r>
    </w:p>
    <w:p>
      <w:pPr>
        <w:pStyle w:val="Normal"/>
        <w:jc w:val="both"/>
        <w:rPr/>
      </w:pPr>
      <w:r>
        <w:rPr>
          <w:sz w:val="28"/>
          <w:szCs w:val="28"/>
        </w:rPr>
        <w:t>c) основанная на уб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ни одна из н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 какие ценности опирается в первую очередь легитимность авторитарного государства?</w:t>
      </w:r>
    </w:p>
    <w:p>
      <w:pPr>
        <w:pStyle w:val="Normal"/>
        <w:jc w:val="both"/>
        <w:rPr/>
      </w:pPr>
      <w:r>
        <w:rPr>
          <w:sz w:val="28"/>
          <w:szCs w:val="28"/>
        </w:rPr>
        <w:t>a) независимость, суверенность стран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порядок, зако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c) равенство, братство, справедливость;</w:t>
      </w:r>
    </w:p>
    <w:p>
      <w:pPr>
        <w:pStyle w:val="Normal"/>
        <w:jc w:val="both"/>
        <w:rPr/>
      </w:pPr>
      <w:r>
        <w:rPr>
          <w:sz w:val="28"/>
          <w:szCs w:val="28"/>
        </w:rPr>
        <w:t>d) воля народа, справед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ущность авторитарного режима заключается в том, что эт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система монополии государства на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>b) такая система власти, которая обеспечивает порядок в обществе;</w:t>
      </w:r>
    </w:p>
    <w:p>
      <w:pPr>
        <w:pStyle w:val="Normal"/>
        <w:jc w:val="both"/>
        <w:rPr/>
      </w:pPr>
      <w:r>
        <w:rPr>
          <w:sz w:val="28"/>
          <w:szCs w:val="28"/>
        </w:rPr>
        <w:t>c) система единоличной власти правителя/диктатора;</w:t>
      </w:r>
    </w:p>
    <w:p>
      <w:pPr>
        <w:pStyle w:val="Normal"/>
        <w:jc w:val="both"/>
        <w:rPr/>
      </w:pPr>
      <w:r>
        <w:rPr>
          <w:sz w:val="28"/>
          <w:szCs w:val="28"/>
        </w:rPr>
        <w:t>d) система, основанная на разделении политической власти между государством и обществ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берите верное сужд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авторитарный режим наиболее распространен в истории челове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b) при авторитарном режиме отсутствующая связь между государством и об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c) легитимность государственной власти при авторитарном режиме</w:t>
      </w:r>
    </w:p>
    <w:p>
      <w:pPr>
        <w:pStyle w:val="Normal"/>
        <w:jc w:val="both"/>
        <w:rPr/>
      </w:pPr>
      <w:r>
        <w:rPr>
          <w:sz w:val="28"/>
          <w:szCs w:val="28"/>
        </w:rPr>
        <w:t>поддерживается с помощью постоянного политизирования и мобилизации масс;</w:t>
      </w:r>
    </w:p>
    <w:p>
      <w:pPr>
        <w:pStyle w:val="Normal"/>
        <w:jc w:val="both"/>
        <w:rPr/>
      </w:pPr>
      <w:r>
        <w:rPr>
          <w:sz w:val="28"/>
          <w:szCs w:val="28"/>
        </w:rPr>
        <w:t>d) авторитарный режим преимущественно восточное, а не европейское 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дно из следующих утверждений ошибочное. Выберите е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современные авторитарные режимы интегрировали у себя многопартий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b) авторитарные режимы часто возникают в экстремальных для страны ситуациях (война, стихийные бедствия и тому подобное);</w:t>
      </w:r>
    </w:p>
    <w:p>
      <w:pPr>
        <w:pStyle w:val="Normal"/>
        <w:jc w:val="both"/>
        <w:rPr/>
      </w:pPr>
      <w:r>
        <w:rPr>
          <w:sz w:val="28"/>
          <w:szCs w:val="28"/>
        </w:rPr>
        <w:t>c) крах авторитарного режима является следствием расширения количества групп и слоев, которые стремятся участвовать в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>d) аполитичность является одной из характерных черт человека авторитар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ласть при авторитарном режиме рассматривается как</w:t>
      </w:r>
    </w:p>
    <w:p>
      <w:pPr>
        <w:pStyle w:val="Normal"/>
        <w:jc w:val="both"/>
        <w:rPr/>
      </w:pPr>
      <w:r>
        <w:rPr>
          <w:sz w:val="28"/>
          <w:szCs w:val="28"/>
        </w:rPr>
        <w:t>a) абсолютная ц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b) своеволие пра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c) священный подарок богов обладателя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инструментальная ценн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Авторитарное государство базируется на принципах</w:t>
      </w:r>
    </w:p>
    <w:p>
      <w:pPr>
        <w:pStyle w:val="Normal"/>
        <w:jc w:val="both"/>
        <w:rPr/>
      </w:pPr>
      <w:r>
        <w:rPr>
          <w:sz w:val="28"/>
          <w:szCs w:val="28"/>
        </w:rPr>
        <w:t>a) разделению власти между законодательной, исполнительной, судебной и ее отраслям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) соединения централизации и децентрализац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c) унитар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Одно из следующих утверждений ошибочное. Отметьте его</w:t>
      </w:r>
    </w:p>
    <w:p>
      <w:pPr>
        <w:pStyle w:val="Normal"/>
        <w:jc w:val="both"/>
        <w:rPr/>
      </w:pPr>
      <w:r>
        <w:rPr>
          <w:sz w:val="28"/>
          <w:szCs w:val="28"/>
        </w:rPr>
        <w:t>a) в авторитарных режимах современного типа действительным правителем является бюрократия;</w:t>
      </w:r>
    </w:p>
    <w:p>
      <w:pPr>
        <w:pStyle w:val="Normal"/>
        <w:jc w:val="both"/>
        <w:rPr/>
      </w:pPr>
      <w:r>
        <w:rPr>
          <w:sz w:val="28"/>
          <w:szCs w:val="28"/>
        </w:rPr>
        <w:t>b) монополизм государственной власти при авторитарном режиме дополняется аппаратным плюрализмо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отличительной чертой авторитарного режима является отсутствие легитимности вла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d) авторитарные тенденции присущи любому обществу, в том числе и демократическ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Стойкость и распространенность авторитарного режима опреде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a) силой и могуществом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угрозами внешней агрессии;</w:t>
      </w:r>
    </w:p>
    <w:p>
      <w:pPr>
        <w:pStyle w:val="Normal"/>
        <w:jc w:val="both"/>
        <w:rPr/>
      </w:pPr>
      <w:r>
        <w:rPr>
          <w:sz w:val="28"/>
          <w:szCs w:val="28"/>
        </w:rPr>
        <w:t>c) эффективностью государственного управления авторитарного тип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неразвитостью экономических и политических интересов насе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ыберите тот период советской истории, который можно охарактеризовать как господство авторитарного режима</w:t>
      </w:r>
    </w:p>
    <w:p>
      <w:pPr>
        <w:pStyle w:val="Normal"/>
        <w:jc w:val="both"/>
        <w:rPr/>
      </w:pPr>
      <w:r>
        <w:rPr>
          <w:sz w:val="28"/>
          <w:szCs w:val="28"/>
        </w:rPr>
        <w:t>a) гражданская война;</w:t>
      </w:r>
    </w:p>
    <w:p>
      <w:pPr>
        <w:pStyle w:val="Normal"/>
        <w:jc w:val="both"/>
        <w:rPr/>
      </w:pPr>
      <w:r>
        <w:rPr>
          <w:sz w:val="28"/>
          <w:szCs w:val="28"/>
        </w:rPr>
        <w:t>b) правление Сталин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брежневская эпоха;</w:t>
      </w:r>
    </w:p>
    <w:p>
      <w:pPr>
        <w:pStyle w:val="Normal"/>
        <w:jc w:val="both"/>
        <w:rPr/>
      </w:pPr>
      <w:r>
        <w:rPr>
          <w:sz w:val="28"/>
          <w:szCs w:val="28"/>
        </w:rPr>
        <w:t>d) горбачевская перестр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Термин "аппаратный плюрализм" значит</w:t>
      </w:r>
    </w:p>
    <w:p>
      <w:pPr>
        <w:pStyle w:val="Normal"/>
        <w:jc w:val="both"/>
        <w:rPr/>
      </w:pPr>
      <w:r>
        <w:rPr>
          <w:sz w:val="28"/>
          <w:szCs w:val="28"/>
        </w:rPr>
        <w:t>a) борьбу между элитными группировкам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наличие особенных интересов у разных групп элиты и бюрократии;</w:t>
      </w:r>
    </w:p>
    <w:p>
      <w:pPr>
        <w:pStyle w:val="Normal"/>
        <w:jc w:val="both"/>
        <w:rPr/>
      </w:pPr>
      <w:r>
        <w:rPr>
          <w:sz w:val="28"/>
          <w:szCs w:val="28"/>
        </w:rPr>
        <w:t>c) многопартийность, ограниченную сферой верхов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d) наличие в политическом классе разных этнических кланов и соперничество между ни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литический режим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труктура органов государственной вла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принципы устройства и функционирование политической власти в данном обществе в данный период времени;</w:t>
      </w:r>
    </w:p>
    <w:p>
      <w:pPr>
        <w:pStyle w:val="Normal"/>
        <w:jc w:val="both"/>
        <w:rPr/>
      </w:pPr>
      <w:r>
        <w:rPr>
          <w:sz w:val="28"/>
          <w:szCs w:val="28"/>
        </w:rPr>
        <w:t>c) конституционное устройство данн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d) система насильственных способов и методов осуществления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утью тоталитарного режима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a) сосредоточение общественной жизни в области политик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государственный контроль над всеми сферами общественной жизне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c) поглощение государства об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d) превращение государства в собственность бюрокра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литическая власть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пособ или государства другого субъекта навязывать свою волю другим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процесс целеустремленного влияния одних людей (их групп) на други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способ регуляции общественных процессов, в ходе которой реализуются или намерения интересы субъекта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d) способность и возможность субъекта реализовывать свои интересы с помощью раз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Власть при тоталитаризме рассматривается и населением, и государством ка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абсолютная ц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b) средство обогащения политиков (власть имущих);</w:t>
      </w:r>
    </w:p>
    <w:p>
      <w:pPr>
        <w:pStyle w:val="Normal"/>
        <w:jc w:val="both"/>
        <w:rPr/>
      </w:pPr>
      <w:r>
        <w:rPr>
          <w:sz w:val="28"/>
          <w:szCs w:val="28"/>
        </w:rPr>
        <w:t>c) одна их форм управления об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d) привилегия господствующи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дно из перечисленных ниже суждений ошибочное. Отметь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концепция тоталитарного режима возникла ко второй мировой войне и получила могучее развитие после не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тоталитарный режим существует в первую очередь благодаря всеобъемлющему господству единственной иде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c) в любом современном обществе противоборствуют демократическая и тоталитарная тенд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d) тоталитарный режим в ХХ веке возникают на базе мас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а, в котором сильно ослаблены традиционные горизонтальные (этнические, сословные, классовые, профессиональные, общинные и тому подобное) связи между людь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ыберите верное су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a) главная опора тоталитаризма - насилие и репрессии относительн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b) тоталитарный режим принципиальный антагонист любой религии, потому что она мешает утверждению тотальной власти государ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при тоталитарном режиме правители уделяют поддержке власти не меньше, а может быть и большее внимание, чем при других режимах;</w:t>
      </w:r>
    </w:p>
    <w:p>
      <w:pPr>
        <w:pStyle w:val="Normal"/>
        <w:jc w:val="both"/>
        <w:rPr/>
      </w:pPr>
      <w:r>
        <w:rPr>
          <w:sz w:val="28"/>
          <w:szCs w:val="28"/>
        </w:rPr>
        <w:t>d) к важнейшим характеристикам тоталитарного режима относится партократия, то есть господство в обществе одной единственной пар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Выберите из перечисленных свойство, которое характеризует тоталитарный тип личност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) пол</w:t>
      </w:r>
      <w:r>
        <w:rPr>
          <w:b/>
          <w:i/>
          <w:sz w:val="28"/>
          <w:szCs w:val="28"/>
          <w:lang w:val="uk-UA"/>
        </w:rPr>
        <w:t>итизированность</w:t>
      </w:r>
      <w:r>
        <w:rPr>
          <w:b/>
          <w:i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b) энтузиазм;</w:t>
      </w:r>
    </w:p>
    <w:p>
      <w:pPr>
        <w:pStyle w:val="Normal"/>
        <w:jc w:val="both"/>
        <w:rPr/>
      </w:pPr>
      <w:r>
        <w:rPr>
          <w:sz w:val="28"/>
          <w:szCs w:val="28"/>
        </w:rPr>
        <w:t>c) аполити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d) властолю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Тоталитарное государство базируется на принципах</w:t>
      </w:r>
    </w:p>
    <w:p>
      <w:pPr>
        <w:pStyle w:val="Normal"/>
        <w:jc w:val="both"/>
        <w:rPr/>
      </w:pPr>
      <w:r>
        <w:rPr>
          <w:sz w:val="28"/>
          <w:szCs w:val="28"/>
        </w:rPr>
        <w:t>a) разделению власти между законодательной, исполнительной и судебной ее отраслями;</w:t>
      </w:r>
    </w:p>
    <w:p>
      <w:pPr>
        <w:pStyle w:val="Normal"/>
        <w:jc w:val="both"/>
        <w:rPr/>
      </w:pPr>
      <w:r>
        <w:rPr>
          <w:sz w:val="28"/>
          <w:szCs w:val="28"/>
        </w:rPr>
        <w:t>b) соединении централизации и децентр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бюрократического плюрализм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d) </w:t>
      </w:r>
      <w:r>
        <w:rPr>
          <w:b/>
          <w:i/>
          <w:sz w:val="28"/>
          <w:szCs w:val="28"/>
          <w:lang w:val="uk-UA"/>
        </w:rPr>
        <w:t>сверхцентрализации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Одно из следующих суждений ошибочное. Выбе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тоталитарный режим базируется на ценностях и принципах коллективистского типа;</w:t>
      </w:r>
    </w:p>
    <w:p>
      <w:pPr>
        <w:pStyle w:val="Normal"/>
        <w:jc w:val="both"/>
        <w:rPr/>
      </w:pPr>
      <w:r>
        <w:rPr>
          <w:sz w:val="28"/>
          <w:szCs w:val="28"/>
        </w:rPr>
        <w:t>b) неотъемлемым свойством власти как социального феномена есть ее стремление к тота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c) тоталитарный режим нацелен на то, чтобы стать единственным субъектом и инициатором общественных процесс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тоталитарный режим не способен к внутренней эволюции и может быть разрушен только при усилиях извн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0. Наличие легальной оппозиции допускает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демократическим режимом;</w:t>
      </w:r>
    </w:p>
    <w:p>
      <w:pPr>
        <w:pStyle w:val="Normal"/>
        <w:jc w:val="both"/>
        <w:rPr/>
      </w:pPr>
      <w:r>
        <w:rPr>
          <w:sz w:val="28"/>
          <w:szCs w:val="28"/>
        </w:rPr>
        <w:t>b) авторитарным режимом;</w:t>
      </w:r>
    </w:p>
    <w:p>
      <w:pPr>
        <w:pStyle w:val="Normal"/>
        <w:jc w:val="both"/>
        <w:rPr/>
      </w:pPr>
      <w:r>
        <w:rPr>
          <w:sz w:val="28"/>
          <w:szCs w:val="28"/>
        </w:rPr>
        <w:t>c) тоталитарным режимом;</w:t>
      </w:r>
    </w:p>
    <w:p>
      <w:pPr>
        <w:pStyle w:val="Normal"/>
        <w:jc w:val="both"/>
        <w:rPr/>
      </w:pPr>
      <w:r>
        <w:rPr>
          <w:sz w:val="28"/>
          <w:szCs w:val="28"/>
        </w:rPr>
        <w:t>d) демократическим и авторитарным режим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дно из следующих суждений ошибочное. Выберите его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не может называться демократическим режим, где существует дискриминация отдельных социальных групп в избирательных правах;</w:t>
      </w:r>
    </w:p>
    <w:p>
      <w:pPr>
        <w:pStyle w:val="Normal"/>
        <w:jc w:val="both"/>
        <w:rPr/>
      </w:pPr>
      <w:r>
        <w:rPr>
          <w:sz w:val="28"/>
          <w:szCs w:val="28"/>
        </w:rPr>
        <w:t>b) демократический режим - единственный режим, где государственная власть находится в постоянной зависимости от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c) демонополизация власти может считаться важней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ием демократического режима от других режимов;</w:t>
      </w:r>
    </w:p>
    <w:p>
      <w:pPr>
        <w:pStyle w:val="Normal"/>
        <w:jc w:val="both"/>
        <w:rPr/>
      </w:pPr>
      <w:r>
        <w:rPr>
          <w:sz w:val="28"/>
          <w:szCs w:val="28"/>
        </w:rPr>
        <w:t>d) демократический режим принципиально не исключает каких-либо репрессий против сво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акая из перечисленных форм демократии характерная</w:t>
        <w:tab/>
        <w:t>для современных демократических режимов?</w:t>
      </w:r>
    </w:p>
    <w:p>
      <w:pPr>
        <w:pStyle w:val="Normal"/>
        <w:jc w:val="both"/>
        <w:rPr/>
      </w:pPr>
      <w:r>
        <w:rPr>
          <w:sz w:val="28"/>
          <w:szCs w:val="28"/>
        </w:rPr>
        <w:t>a) пряма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представительская;</w:t>
      </w:r>
    </w:p>
    <w:p>
      <w:pPr>
        <w:pStyle w:val="Normal"/>
        <w:jc w:val="both"/>
        <w:rPr/>
      </w:pPr>
      <w:r>
        <w:rPr>
          <w:sz w:val="28"/>
          <w:szCs w:val="28"/>
        </w:rPr>
        <w:t>c) делегирован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сло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дно из следующих суждений ошибочное. Выбе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сторонники плюралистичной теории демократии считают, что борьба разновекторных интересов социальных групп приводит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у, который отвечает общественному благу;</w:t>
      </w:r>
    </w:p>
    <w:p>
      <w:pPr>
        <w:pStyle w:val="Normal"/>
        <w:jc w:val="both"/>
        <w:rPr/>
      </w:pPr>
      <w:r>
        <w:rPr>
          <w:sz w:val="28"/>
          <w:szCs w:val="28"/>
        </w:rPr>
        <w:t>b) демократия - это в первую очередь определенная система организации власти в обществе, а не воля от власти как тако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автором идентитарной теории демократии является Ж.-Ж.Руссо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демократический режим ликвидирует отчуждение власти от народа в форме правления политической эли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Для легитимности власти при демократическом режиме</w:t>
        <w:tab/>
        <w:t>наиболее важной ценностью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a) уважение прав меньшинства;</w:t>
      </w:r>
    </w:p>
    <w:p>
      <w:pPr>
        <w:pStyle w:val="Normal"/>
        <w:jc w:val="both"/>
        <w:rPr/>
      </w:pPr>
      <w:r>
        <w:rPr>
          <w:sz w:val="28"/>
          <w:szCs w:val="28"/>
        </w:rPr>
        <w:t>b) свобода лица;</w:t>
      </w:r>
    </w:p>
    <w:p>
      <w:pPr>
        <w:pStyle w:val="Normal"/>
        <w:jc w:val="both"/>
        <w:rPr/>
      </w:pPr>
      <w:r>
        <w:rPr>
          <w:sz w:val="28"/>
          <w:szCs w:val="28"/>
        </w:rPr>
        <w:t>c) политическое равенство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суверенитет нар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Власть при демократическом режиме рассматривается как</w:t>
      </w:r>
    </w:p>
    <w:p>
      <w:pPr>
        <w:pStyle w:val="Normal"/>
        <w:jc w:val="both"/>
        <w:rPr/>
      </w:pPr>
      <w:r>
        <w:rPr>
          <w:sz w:val="28"/>
          <w:szCs w:val="28"/>
        </w:rPr>
        <w:t>a)проявление вол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инструментальная ц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c) синоним силы;</w:t>
      </w:r>
    </w:p>
    <w:p>
      <w:pPr>
        <w:pStyle w:val="Normal"/>
        <w:jc w:val="both"/>
        <w:rPr/>
      </w:pPr>
      <w:r>
        <w:rPr>
          <w:sz w:val="28"/>
          <w:szCs w:val="28"/>
        </w:rPr>
        <w:t>d) абсолютная ц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Демократический режим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истема власти экономически господствующих классов;</w:t>
      </w:r>
    </w:p>
    <w:p>
      <w:pPr>
        <w:pStyle w:val="Normal"/>
        <w:jc w:val="both"/>
        <w:rPr/>
      </w:pPr>
      <w:r>
        <w:rPr>
          <w:sz w:val="28"/>
          <w:szCs w:val="28"/>
        </w:rPr>
        <w:t>b) такая организация политической власти, при которой государственная власть принадлежит народу и осуществляется и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система власти, которая формируется при личном участии народа;</w:t>
      </w:r>
    </w:p>
    <w:p>
      <w:pPr>
        <w:pStyle w:val="Normal"/>
        <w:jc w:val="both"/>
        <w:rPr/>
      </w:pPr>
      <w:r>
        <w:rPr>
          <w:sz w:val="28"/>
          <w:szCs w:val="28"/>
        </w:rPr>
        <w:t>d) такое государство, у которого отсутствующие рычаги насиль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Одно из нижеследующих суждений ошибочное. Выбе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демократический режим не может ликвидировать отчуждения власти от народа;</w:t>
      </w:r>
    </w:p>
    <w:p>
      <w:pPr>
        <w:pStyle w:val="Normal"/>
        <w:jc w:val="both"/>
        <w:rPr/>
      </w:pPr>
      <w:r>
        <w:rPr>
          <w:sz w:val="28"/>
          <w:szCs w:val="28"/>
        </w:rPr>
        <w:t>b) основное противоречие демократического режима заключается в незнищуючимся противоречии между ценностью власти народа и необходимостью квалифицированного, то есть по определению "элитарного" 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c) выборы характерны не только для демократии, они используются и другими режимами, - следовательно, проведение выборов не может считаться как индикатором, так и гарантией демократи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х процесс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в отличие от других режимов демократический принципиально исключает из набора своих ценностей ценности коллективистского (социалистического, консервативного и тому подобное) характе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Какую из перечисленных ценностей в образной форме раскрывает миф о кухарке, что при демократической власти может руководить государством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политическое равенство;</w:t>
      </w:r>
    </w:p>
    <w:p>
      <w:pPr>
        <w:pStyle w:val="Normal"/>
        <w:jc w:val="both"/>
        <w:rPr/>
      </w:pPr>
      <w:r>
        <w:rPr>
          <w:sz w:val="28"/>
          <w:szCs w:val="28"/>
        </w:rPr>
        <w:t>b) суверенитет народа;</w:t>
      </w:r>
    </w:p>
    <w:p>
      <w:pPr>
        <w:pStyle w:val="Normal"/>
        <w:jc w:val="both"/>
        <w:rPr/>
      </w:pPr>
      <w:r>
        <w:rPr>
          <w:sz w:val="28"/>
          <w:szCs w:val="28"/>
        </w:rPr>
        <w:t>c) политическая конкуренция;</w:t>
      </w:r>
    </w:p>
    <w:p>
      <w:pPr>
        <w:pStyle w:val="Normal"/>
        <w:jc w:val="both"/>
        <w:rPr/>
      </w:pPr>
      <w:r>
        <w:rPr>
          <w:sz w:val="28"/>
          <w:szCs w:val="28"/>
        </w:rPr>
        <w:t>d) плюрализм и толера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ыберите неверное су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a) принципиальное отличие демократического режима от других заключается в допущении легальной и одобряемой конкуренции между политическими силами за власть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демократия допускает подчинение личных и частных интересов общественному благу;</w:t>
      </w:r>
    </w:p>
    <w:p>
      <w:pPr>
        <w:pStyle w:val="Normal"/>
        <w:jc w:val="both"/>
        <w:rPr/>
      </w:pPr>
      <w:r>
        <w:rPr>
          <w:sz w:val="28"/>
          <w:szCs w:val="28"/>
        </w:rPr>
        <w:t>c) демократический режим не нуждается в высокой степени пол</w:t>
      </w:r>
      <w:r>
        <w:rPr>
          <w:sz w:val="28"/>
          <w:szCs w:val="28"/>
          <w:lang w:val="uk-UA"/>
        </w:rPr>
        <w:t>итизированности</w:t>
      </w:r>
      <w:r>
        <w:rPr>
          <w:sz w:val="28"/>
          <w:szCs w:val="28"/>
        </w:rPr>
        <w:t xml:space="preserve"> свои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d) демократия допускает в принципе использование любых способов и методов осуществления власти, но при соблюдении установленных законом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Выберите неверное суждение из нижеследующих:</w:t>
      </w:r>
    </w:p>
    <w:p>
      <w:pPr>
        <w:pStyle w:val="Normal"/>
        <w:jc w:val="both"/>
        <w:rPr/>
      </w:pPr>
      <w:r>
        <w:rPr>
          <w:sz w:val="28"/>
          <w:szCs w:val="28"/>
        </w:rPr>
        <w:t>a) необходимость выбрать принуждение из всего арсенала форм власти обусловливается существенным расхождением между интересами объекта и субъекта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полномочия имеют в виду формальное право субъекта принимать решение, отдавать распоряжение, руководить и тому подобно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убеждение как форма осуществления власти базируется на использовании неправды, обману, фальсификации, широких и неосуществимых обещ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d) политические технологии - это разные приемы организации осуществления власти, то есть выстраивание взаимодействий между субъектом и объектом в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7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уть  консервативной  точки  зрения  на  природу  государства  ("государство  - особенная форма организации общества") заключается в следующем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государство является порождением национального духа, высшей стадией развития народ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b) государство есть организация, которая стоит над всем об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c) государство являет собой правовой порядок, законодательные нормы, которые регулируют общественные процессы;</w:t>
      </w:r>
    </w:p>
    <w:p>
      <w:pPr>
        <w:pStyle w:val="Normal"/>
        <w:jc w:val="both"/>
        <w:rPr/>
      </w:pPr>
      <w:r>
        <w:rPr>
          <w:sz w:val="28"/>
          <w:szCs w:val="28"/>
        </w:rPr>
        <w:t>d) государство - гражданская общность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ринцип разделения власти значит</w:t>
      </w:r>
    </w:p>
    <w:p>
      <w:pPr>
        <w:pStyle w:val="Normal"/>
        <w:jc w:val="both"/>
        <w:rPr/>
      </w:pPr>
      <w:r>
        <w:rPr>
          <w:sz w:val="28"/>
          <w:szCs w:val="28"/>
        </w:rPr>
        <w:t>a) независимое функционирование трех отрасле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иерархию законодательной, исполнительной и судебной вла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разграничение сфер прав и полномочий законодательной, исполнительной и судеб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d) организацию соперничества и конкуренции между законодательной и исполнительной властью, которая предотвращает узурпацию всей власти одной из ее отра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уть  взаимоотношений  между  гражданским  обществом  и  государством  заключается 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a) государство формирует гражданское общество и руководит и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гражданское общество контролирует государство и ограничивает государственную власть;</w:t>
      </w:r>
    </w:p>
    <w:p>
      <w:pPr>
        <w:pStyle w:val="Normal"/>
        <w:jc w:val="both"/>
        <w:rPr/>
      </w:pPr>
      <w:r>
        <w:rPr>
          <w:sz w:val="28"/>
          <w:szCs w:val="28"/>
        </w:rPr>
        <w:t>c) гражданское общество компенсирует недостатки государственного управления, дополняет его;</w:t>
      </w:r>
    </w:p>
    <w:p>
      <w:pPr>
        <w:pStyle w:val="Normal"/>
        <w:jc w:val="both"/>
        <w:rPr/>
      </w:pPr>
      <w:r>
        <w:rPr>
          <w:sz w:val="28"/>
          <w:szCs w:val="28"/>
        </w:rPr>
        <w:t>d) государство регулирует самодеятельность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аво на издание законов в демократических странах имеют</w:t>
      </w:r>
    </w:p>
    <w:p>
      <w:pPr>
        <w:pStyle w:val="Normal"/>
        <w:jc w:val="both"/>
        <w:rPr/>
      </w:pPr>
      <w:r>
        <w:rPr>
          <w:sz w:val="28"/>
          <w:szCs w:val="28"/>
        </w:rPr>
        <w:t>a) прави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>b) президент и парламент;</w:t>
      </w:r>
    </w:p>
    <w:p>
      <w:pPr>
        <w:pStyle w:val="Normal"/>
        <w:jc w:val="both"/>
        <w:rPr/>
      </w:pPr>
      <w:r>
        <w:rPr>
          <w:sz w:val="28"/>
          <w:szCs w:val="28"/>
        </w:rPr>
        <w:t>c) президент стран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парламен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дно из нижеследующих суждений ошибочное. Выбе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принцип выборности обычно не используется при формировании исполнительных органов вла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составной частью современных государств являются политические партии;</w:t>
      </w:r>
    </w:p>
    <w:p>
      <w:pPr>
        <w:pStyle w:val="Normal"/>
        <w:jc w:val="both"/>
        <w:rPr/>
      </w:pPr>
      <w:r>
        <w:rPr>
          <w:sz w:val="28"/>
          <w:szCs w:val="28"/>
        </w:rPr>
        <w:t>c) современные государства, с одной стороны, основываются на нациях, а с другой стороны - создают их;</w:t>
      </w:r>
    </w:p>
    <w:p>
      <w:pPr>
        <w:pStyle w:val="Normal"/>
        <w:jc w:val="both"/>
        <w:rPr/>
      </w:pPr>
      <w:r>
        <w:rPr>
          <w:sz w:val="28"/>
          <w:szCs w:val="28"/>
        </w:rPr>
        <w:t>d) нация - сверхэтническое политическое содружество людей, связанных из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ом отношениями гражд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ыберите неверное су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a) в федеральном государстве составу его субъекты имеют право на собственную законодательную, исполнительную и судебную власть;</w:t>
      </w:r>
    </w:p>
    <w:p>
      <w:pPr>
        <w:pStyle w:val="Normal"/>
        <w:jc w:val="both"/>
        <w:rPr/>
      </w:pPr>
      <w:r>
        <w:rPr>
          <w:sz w:val="28"/>
          <w:szCs w:val="28"/>
        </w:rPr>
        <w:t>b) государственный суверенитет никогда не бывает абсолютным, он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ограниченный и даже урезанный;</w:t>
      </w:r>
    </w:p>
    <w:p>
      <w:pPr>
        <w:pStyle w:val="Normal"/>
        <w:jc w:val="both"/>
        <w:rPr/>
      </w:pPr>
      <w:r>
        <w:rPr>
          <w:sz w:val="28"/>
          <w:szCs w:val="28"/>
        </w:rPr>
        <w:t>c) определенный язык не является необходимым атрибутом государ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территориальное государство - это такое государство, где территория является ее собственность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Одно из следующих суждений ошибочное. Выбе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государство является частью общества, а не наоборот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признаком демократичности государства является наличие у него конституции;</w:t>
      </w:r>
    </w:p>
    <w:p>
      <w:pPr>
        <w:pStyle w:val="Normal"/>
        <w:jc w:val="both"/>
        <w:rPr/>
      </w:pPr>
      <w:r>
        <w:rPr>
          <w:sz w:val="28"/>
          <w:szCs w:val="28"/>
        </w:rPr>
        <w:t>c) большинство современных государств активно регулируют экономику своих стран;</w:t>
      </w:r>
    </w:p>
    <w:p>
      <w:pPr>
        <w:pStyle w:val="Normal"/>
        <w:jc w:val="both"/>
        <w:rPr/>
      </w:pPr>
      <w:r>
        <w:rPr>
          <w:sz w:val="28"/>
          <w:szCs w:val="28"/>
        </w:rPr>
        <w:t>d) международным правом людям запрещено объявлять с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ыми от власт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Главные признаки государства как политической общ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a) наличие языка, нации, собственной территор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наличие населения, территории,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c) наличие собственной культуры, территориального распределения, вооруженных сил;</w:t>
      </w:r>
    </w:p>
    <w:p>
      <w:pPr>
        <w:pStyle w:val="Normal"/>
        <w:jc w:val="both"/>
        <w:rPr/>
      </w:pPr>
      <w:r>
        <w:rPr>
          <w:sz w:val="28"/>
          <w:szCs w:val="28"/>
        </w:rPr>
        <w:t>d) единство религии, денежной системы, национального само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Суть либеральной точки зрения на природу государства ("государство - слуга народа") заключается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a) государство - орудия власти в руках господствующего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>b) государство реализует интересы общества и удовлетворяет потребности населени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государство - орган общества, которое выполняет строго определенные функции;</w:t>
      </w:r>
    </w:p>
    <w:p>
      <w:pPr>
        <w:pStyle w:val="Normal"/>
        <w:jc w:val="both"/>
        <w:rPr/>
      </w:pPr>
      <w:r>
        <w:rPr>
          <w:sz w:val="28"/>
          <w:szCs w:val="28"/>
        </w:rPr>
        <w:t>d) "государство - это м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Суверенитет государства значи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возможность государства самостоятельно определять свою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>b) ничем не ограниченное право государства регулировать общественные процессы и руководить людьми;</w:t>
      </w:r>
    </w:p>
    <w:p>
      <w:pPr>
        <w:pStyle w:val="Normal"/>
        <w:jc w:val="both"/>
        <w:rPr/>
      </w:pPr>
      <w:r>
        <w:rPr>
          <w:sz w:val="28"/>
          <w:szCs w:val="28"/>
        </w:rPr>
        <w:t>c) принадлежность государства определенной нации;</w:t>
      </w:r>
    </w:p>
    <w:p>
      <w:pPr>
        <w:pStyle w:val="Normal"/>
        <w:jc w:val="both"/>
        <w:rPr/>
      </w:pPr>
      <w:r>
        <w:rPr>
          <w:sz w:val="28"/>
          <w:szCs w:val="28"/>
        </w:rPr>
        <w:t>d) независимость государства от влияния и давления изв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8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ыберите из перечисленного ниже компонент гражданского об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a) студенческая группа;</w:t>
      </w:r>
    </w:p>
    <w:p>
      <w:pPr>
        <w:pStyle w:val="Normal"/>
        <w:jc w:val="both"/>
        <w:rPr/>
      </w:pPr>
      <w:r>
        <w:rPr>
          <w:sz w:val="28"/>
          <w:szCs w:val="28"/>
        </w:rPr>
        <w:t>b) НАТО;</w:t>
      </w:r>
    </w:p>
    <w:p>
      <w:pPr>
        <w:pStyle w:val="Normal"/>
        <w:jc w:val="both"/>
        <w:rPr/>
      </w:pPr>
      <w:r>
        <w:rPr>
          <w:sz w:val="28"/>
          <w:szCs w:val="28"/>
        </w:rPr>
        <w:t>c) производственное объединени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средства массовой информ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очему европейское феодальное общество, где были много лично свободных крестьян и ремесленников, где государство практически не вмешивалось в общественные процессы, все-таки не было гражданским обществом?</w:t>
      </w:r>
    </w:p>
    <w:p>
      <w:pPr>
        <w:pStyle w:val="Normal"/>
        <w:jc w:val="both"/>
        <w:rPr/>
      </w:pPr>
      <w:r>
        <w:rPr>
          <w:sz w:val="28"/>
          <w:szCs w:val="28"/>
        </w:rPr>
        <w:t>a) ключевым признаком гражданского общества является не воля индивидов, а способность людей сочетать, их единство и солидарность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гражданским обществом может называться только такое, котор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действует с государством и делает на него определяющее влияние;</w:t>
      </w:r>
    </w:p>
    <w:p>
      <w:pPr>
        <w:pStyle w:val="Normal"/>
        <w:jc w:val="both"/>
        <w:rPr/>
      </w:pPr>
      <w:r>
        <w:rPr>
          <w:sz w:val="28"/>
          <w:szCs w:val="28"/>
        </w:rPr>
        <w:t>c) для формирования гражданского общества необходима активная деятельность государства, которое сочетает людей и способное воспользоваться их граждан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есурсом";</w:t>
      </w:r>
    </w:p>
    <w:p>
      <w:pPr>
        <w:pStyle w:val="Normal"/>
        <w:jc w:val="both"/>
        <w:rPr/>
      </w:pPr>
      <w:r>
        <w:rPr>
          <w:sz w:val="28"/>
          <w:szCs w:val="28"/>
        </w:rPr>
        <w:t>d) широкое использование в феодальном обществе разного рода ограничительных и принудительных мер подавляло механизмы само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берите верное су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a) важнейшей особенностью лоббистской деятельности является то, что она ее всегда оплачивают, это работа "за деньги";</w:t>
      </w:r>
    </w:p>
    <w:p>
      <w:pPr>
        <w:pStyle w:val="Normal"/>
        <w:jc w:val="both"/>
        <w:rPr/>
      </w:pPr>
      <w:r>
        <w:rPr>
          <w:sz w:val="28"/>
          <w:szCs w:val="28"/>
        </w:rPr>
        <w:t>b) наличие групп давления свидетельствует о недостатках демократических механизмов, которые не могут иным способом учитывать в политических решениях интересы отдельных социальных групп и институт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группы давления влияют на органы власти главным образом с помощью информирования последних;</w:t>
      </w:r>
    </w:p>
    <w:p>
      <w:pPr>
        <w:pStyle w:val="Normal"/>
        <w:jc w:val="both"/>
        <w:rPr/>
      </w:pPr>
      <w:r>
        <w:rPr>
          <w:sz w:val="28"/>
          <w:szCs w:val="28"/>
        </w:rPr>
        <w:t>d) в обществах, где имеются сильные и четкие ценностные системы, нет необходимости в лоббизме, потому что там власти без всякого давления сравнив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решения с интересами обществен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сновная задача государства в ее взаимодействии с гражданским обществом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мобилизация потенциала гражданского общества для решения государственных задач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согласование, согласовывание на основе консенсуса или компроми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есов разных социальных групп и объ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c) осуществление общего политического руководства общественной жизнью без вмешательства в частную, частную сферу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d) установление единственных для всех "правил игры", регламентация взаимодействий между компонентами и субъек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сновной причиной существования лоббизма в гражданском (и демократическому) обществе являет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дифференциация и многообразие интересов социальных групп, которые образуют об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>b) превращение политической деятельности в разновидность бизнеса;</w:t>
      </w:r>
    </w:p>
    <w:p>
      <w:pPr>
        <w:pStyle w:val="Normal"/>
        <w:jc w:val="both"/>
        <w:rPr/>
      </w:pPr>
      <w:r>
        <w:rPr>
          <w:sz w:val="28"/>
          <w:szCs w:val="28"/>
        </w:rPr>
        <w:t>c) превращение публичной политики в профессиональн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d) чрезмерная регуляция государством разных общественных процессов, в первую очередь экономиче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бщую структуру гражданского общества образую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социальные группы и общности, социальные институты, политические партии и общественные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b) люди, объединенные в разные корпо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c) социальные общности, социальные институты и индивид как самостоятельная и суверенная лич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d) организованы и четко артикулированные интересы, способные повлиять на государственную в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Гражданское общество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овокупность норм и правил человеческого общежития;</w:t>
      </w:r>
    </w:p>
    <w:p>
      <w:pPr>
        <w:pStyle w:val="Normal"/>
        <w:jc w:val="both"/>
        <w:rPr/>
      </w:pPr>
      <w:r>
        <w:rPr>
          <w:sz w:val="28"/>
          <w:szCs w:val="28"/>
        </w:rPr>
        <w:t>b) содержание и структура всех сфер общественной жизнедеятельности, взятых в их зрелом состоянии;</w:t>
      </w:r>
    </w:p>
    <w:p>
      <w:pPr>
        <w:pStyle w:val="Normal"/>
        <w:jc w:val="both"/>
        <w:rPr/>
      </w:pPr>
      <w:r>
        <w:rPr>
          <w:sz w:val="28"/>
          <w:szCs w:val="28"/>
        </w:rPr>
        <w:t>c) совокупность людей, в официальном порядке признанных гражданами данного государ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сфера самодеятельности людей, которые реализуют свои интересы без непосредственного государственного руковод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Особенностью современного украинского лоббизма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a) использование личных связей для влияния на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платный характер услуг лоббист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слияние партий с бизнесом;</w:t>
      </w:r>
    </w:p>
    <w:p>
      <w:pPr>
        <w:pStyle w:val="Normal"/>
        <w:jc w:val="both"/>
        <w:rPr/>
      </w:pPr>
      <w:r>
        <w:rPr>
          <w:sz w:val="28"/>
          <w:szCs w:val="28"/>
        </w:rPr>
        <w:t>d) использование СМИ для давления на в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Отметьте среди перечисленных ту деятельность, которая не может быть средством давления (лоббизму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угроза физической расправы;</w:t>
      </w:r>
    </w:p>
    <w:p>
      <w:pPr>
        <w:pStyle w:val="Normal"/>
        <w:jc w:val="both"/>
        <w:rPr/>
      </w:pPr>
      <w:r>
        <w:rPr>
          <w:sz w:val="28"/>
          <w:szCs w:val="28"/>
        </w:rPr>
        <w:t>b) забастовка;</w:t>
      </w:r>
    </w:p>
    <w:p>
      <w:pPr>
        <w:pStyle w:val="Normal"/>
        <w:jc w:val="both"/>
        <w:rPr/>
      </w:pPr>
      <w:r>
        <w:rPr>
          <w:sz w:val="28"/>
          <w:szCs w:val="28"/>
        </w:rPr>
        <w:t>c) реклама;</w:t>
      </w:r>
    </w:p>
    <w:p>
      <w:pPr>
        <w:pStyle w:val="Normal"/>
        <w:jc w:val="both"/>
        <w:rPr/>
      </w:pPr>
      <w:r>
        <w:rPr>
          <w:sz w:val="28"/>
          <w:szCs w:val="28"/>
        </w:rPr>
        <w:t>d) поддержка или кандидата партии на вы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Выберите ошибочное су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a) наличие гражданского общества значит, что часть политической власти непосредственно принадлежит ему, а не государству;</w:t>
      </w:r>
    </w:p>
    <w:p>
      <w:pPr>
        <w:pStyle w:val="Normal"/>
        <w:jc w:val="both"/>
        <w:rPr/>
      </w:pPr>
      <w:r>
        <w:rPr>
          <w:sz w:val="28"/>
          <w:szCs w:val="28"/>
        </w:rPr>
        <w:t>b) существование гражданского общества значит, что хотя общественное принуждение относительно индивида ограничено, он все-таки имеется и достаточно ощутимо; отсутствие такого принуждения означает ликвидацию гражд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если национальные интересы формулируются государством, то формируются они, однако, именно гражданским об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d) государственная регистрация брака представляет пример того, что государство пытается вмешиваться в не</w:t>
      </w:r>
      <w:r>
        <w:rPr>
          <w:sz w:val="28"/>
          <w:szCs w:val="28"/>
          <w:lang w:val="uk-UA"/>
        </w:rPr>
        <w:t>подвластную</w:t>
      </w:r>
      <w:r>
        <w:rPr>
          <w:sz w:val="28"/>
          <w:szCs w:val="28"/>
        </w:rPr>
        <w:t xml:space="preserve"> ему сферу, "потеснить" гражданское общество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Своеобразие политического лидерства заключается в том, что оно основывается, главным образом, на:</w:t>
      </w:r>
    </w:p>
    <w:p>
      <w:pPr>
        <w:pStyle w:val="Normal"/>
        <w:jc w:val="both"/>
        <w:rPr/>
      </w:pPr>
      <w:r>
        <w:rPr>
          <w:sz w:val="28"/>
          <w:szCs w:val="28"/>
        </w:rPr>
        <w:t>a) страху людей перед прав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>b) официальных полномочиях лидера;</w:t>
      </w:r>
    </w:p>
    <w:p>
      <w:pPr>
        <w:pStyle w:val="Normal"/>
        <w:jc w:val="both"/>
        <w:rPr/>
      </w:pPr>
      <w:r>
        <w:rPr>
          <w:sz w:val="28"/>
          <w:szCs w:val="28"/>
        </w:rPr>
        <w:t>c) склонности людей к пассивности и конформизму, их стремлении перекладывать ответственность за принятие решений на други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авторитете лиде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ерсонификация политики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выделение лидера из общей массы политик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олицетворение политических процессов в фигуре лидера;</w:t>
      </w:r>
    </w:p>
    <w:p>
      <w:pPr>
        <w:pStyle w:val="Normal"/>
        <w:jc w:val="both"/>
        <w:rPr/>
      </w:pPr>
      <w:r>
        <w:rPr>
          <w:sz w:val="28"/>
          <w:szCs w:val="28"/>
        </w:rPr>
        <w:t>c) отчуждение человека от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d) присвоение государственным руководителем полномочий и прав, которые принадлежат к тому другим государственным органам власти и руков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интетическая теория лидерства основывается на следующем утверждении:</w:t>
      </w:r>
    </w:p>
    <w:p>
      <w:pPr>
        <w:pStyle w:val="Normal"/>
        <w:jc w:val="both"/>
        <w:rPr/>
      </w:pPr>
      <w:r>
        <w:rPr>
          <w:sz w:val="28"/>
          <w:szCs w:val="28"/>
        </w:rPr>
        <w:t>a) лишь комплекс особенных свойств и качеств личности образует фигуру политического лидера;</w:t>
      </w:r>
    </w:p>
    <w:p>
      <w:pPr>
        <w:pStyle w:val="Normal"/>
        <w:jc w:val="both"/>
        <w:rPr/>
      </w:pPr>
      <w:r>
        <w:rPr>
          <w:sz w:val="28"/>
          <w:szCs w:val="28"/>
        </w:rPr>
        <w:t>b) определяющим при формировании власти лидера является комплекс или факторов обстоятельств, которые образуют ситуацию, в которой находится (возникают) лидер;</w:t>
      </w:r>
    </w:p>
    <w:p>
      <w:pPr>
        <w:pStyle w:val="Normal"/>
        <w:jc w:val="both"/>
        <w:rPr/>
      </w:pPr>
      <w:r>
        <w:rPr>
          <w:sz w:val="28"/>
          <w:szCs w:val="28"/>
        </w:rPr>
        <w:t>c) лидерство есть своеобразное свойство/качество выдающихся люде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лидерство формируется целым комплексом объективных и субъективных фактор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рирода политического лидерства заключается в том, что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такие политические отношения, где оказывается и оказывается воля политика;</w:t>
      </w:r>
    </w:p>
    <w:p>
      <w:pPr>
        <w:pStyle w:val="Normal"/>
        <w:jc w:val="both"/>
        <w:rPr/>
      </w:pPr>
      <w:r>
        <w:rPr>
          <w:sz w:val="28"/>
          <w:szCs w:val="28"/>
        </w:rPr>
        <w:t>b) способность политика вынуждать и заставлять людей действовать определенным образо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способ осуществления власти и политических отношений, основанные на авторитете политика;</w:t>
      </w:r>
    </w:p>
    <w:p>
      <w:pPr>
        <w:pStyle w:val="Normal"/>
        <w:jc w:val="both"/>
        <w:rPr/>
      </w:pPr>
      <w:r>
        <w:rPr>
          <w:sz w:val="28"/>
          <w:szCs w:val="28"/>
        </w:rPr>
        <w:t>d) такой способ осуществления власти, которая определяется личными особенностями данного поли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Содержание "теории рис", который объясняет природу лидерства, возводится 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описанию свойств и качеств, которое владеют лидеры и выдающиеся исторические персонажи;</w:t>
      </w:r>
    </w:p>
    <w:p>
      <w:pPr>
        <w:pStyle w:val="Normal"/>
        <w:jc w:val="both"/>
        <w:rPr/>
      </w:pPr>
      <w:r>
        <w:rPr>
          <w:sz w:val="28"/>
          <w:szCs w:val="28"/>
        </w:rPr>
        <w:t>b) построению идеальной модели лидера;</w:t>
      </w:r>
    </w:p>
    <w:p>
      <w:pPr>
        <w:pStyle w:val="Normal"/>
        <w:jc w:val="both"/>
        <w:rPr/>
      </w:pPr>
      <w:r>
        <w:rPr>
          <w:sz w:val="28"/>
          <w:szCs w:val="28"/>
        </w:rPr>
        <w:t>c) анализу черт и свойств взаимодействия лидера со своими сторон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>d) исследованию организаторских способностей лиде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Авторитет политического лидера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признание за лидером его права использовать полномочия должности или дол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b) слепая вера у лидер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признание за лидером его права распоряжаться волей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>d) почтенное отношение к достоинствам лид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Руководство, в отличие от лидерства, основанное на</w:t>
      </w:r>
    </w:p>
    <w:p>
      <w:pPr>
        <w:pStyle w:val="Normal"/>
        <w:jc w:val="both"/>
        <w:rPr/>
      </w:pPr>
      <w:r>
        <w:rPr>
          <w:sz w:val="28"/>
          <w:szCs w:val="28"/>
        </w:rPr>
        <w:t>a) использовании авторитета;</w:t>
      </w:r>
    </w:p>
    <w:p>
      <w:pPr>
        <w:pStyle w:val="Normal"/>
        <w:jc w:val="both"/>
        <w:rPr/>
      </w:pPr>
      <w:r>
        <w:rPr>
          <w:sz w:val="28"/>
          <w:szCs w:val="28"/>
        </w:rPr>
        <w:t>b) эмоциональной общности политика и подчиненных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полномочиях и регла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d) непосредственном контакте руководителя с подчин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Тип лидера - "знаменосца" отличается способностью политика</w:t>
      </w:r>
    </w:p>
    <w:p>
      <w:pPr>
        <w:pStyle w:val="Normal"/>
        <w:jc w:val="both"/>
        <w:rPr/>
      </w:pPr>
      <w:r>
        <w:rPr>
          <w:sz w:val="28"/>
          <w:szCs w:val="28"/>
        </w:rPr>
        <w:t>a) представлять интересы своих сторонник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выдвигать новые идеи и ц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c) предлагать реальные выходы из тупиков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d) успешно руководить полити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Сила и могущество политического лидера в первую очередь зависит от</w:t>
      </w:r>
    </w:p>
    <w:p>
      <w:pPr>
        <w:pStyle w:val="Normal"/>
        <w:jc w:val="both"/>
        <w:rPr/>
      </w:pPr>
      <w:r>
        <w:rPr>
          <w:sz w:val="28"/>
          <w:szCs w:val="28"/>
        </w:rPr>
        <w:t>a) умение балансировать между политическими и общественными группировками;</w:t>
      </w:r>
    </w:p>
    <w:p>
      <w:pPr>
        <w:pStyle w:val="Normal"/>
        <w:jc w:val="both"/>
        <w:rPr/>
      </w:pPr>
      <w:r>
        <w:rPr>
          <w:sz w:val="28"/>
          <w:szCs w:val="28"/>
        </w:rPr>
        <w:t>b) способности увеличивать полномочия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c) решительности защищать интересы народ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свойств и качеств его сторонник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Отличительной чертой лидера - "рупора" есть</w:t>
      </w:r>
    </w:p>
    <w:p>
      <w:pPr>
        <w:pStyle w:val="Normal"/>
        <w:jc w:val="both"/>
        <w:rPr/>
      </w:pPr>
      <w:r>
        <w:rPr>
          <w:sz w:val="28"/>
          <w:szCs w:val="28"/>
        </w:rPr>
        <w:t>a) умение вдохновить и потянуть за собой массу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умение представлять интересы своих сторо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c) ораторские способности лид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пособность лидера вселить доверие к себ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гда возникают политические парти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вместе со становлением демократии;</w:t>
      </w:r>
    </w:p>
    <w:p>
      <w:pPr>
        <w:pStyle w:val="Normal"/>
        <w:jc w:val="both"/>
        <w:rPr/>
      </w:pPr>
      <w:r>
        <w:rPr>
          <w:sz w:val="28"/>
          <w:szCs w:val="28"/>
        </w:rPr>
        <w:t>b) в середине XIX века;</w:t>
      </w:r>
    </w:p>
    <w:p>
      <w:pPr>
        <w:pStyle w:val="Normal"/>
        <w:jc w:val="both"/>
        <w:rPr/>
      </w:pPr>
      <w:r>
        <w:rPr>
          <w:sz w:val="28"/>
          <w:szCs w:val="28"/>
        </w:rPr>
        <w:t>c) вместе с возникновением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>d) в связи с обострением политической борьбы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артийная система в узком смысле слова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численность и соотношение политических партий в обществ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механизм дежурства партий у кермы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c) система блочных и коалиционных связей между партиями;</w:t>
      </w:r>
    </w:p>
    <w:p>
      <w:pPr>
        <w:pStyle w:val="Normal"/>
        <w:jc w:val="both"/>
        <w:rPr/>
      </w:pPr>
      <w:r>
        <w:rPr>
          <w:sz w:val="28"/>
          <w:szCs w:val="28"/>
        </w:rPr>
        <w:t>d) противоречивая взаимосвязь между большинством и оппозиций в парламен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дно из следующих суждений ошибочно. Выбе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партийная дисциплина вовсе не является обязательным признаком любой партии;</w:t>
      </w:r>
    </w:p>
    <w:p>
      <w:pPr>
        <w:pStyle w:val="Normal"/>
        <w:jc w:val="both"/>
        <w:rPr/>
      </w:pPr>
      <w:r>
        <w:rPr>
          <w:sz w:val="28"/>
          <w:szCs w:val="28"/>
        </w:rPr>
        <w:t>b) у партий с "слабой" организацией отсутствующая программа, устав, фиксированное членство;</w:t>
      </w:r>
    </w:p>
    <w:p>
      <w:pPr>
        <w:pStyle w:val="Normal"/>
        <w:jc w:val="both"/>
        <w:rPr/>
      </w:pPr>
      <w:r>
        <w:rPr>
          <w:sz w:val="28"/>
          <w:szCs w:val="28"/>
        </w:rPr>
        <w:t>c) в странах с двухпартийной системой может существовать неограниченное количество парти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всякая партия стремится к максимальному расширению своих ря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 Политической функцией партии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руководство министерствами и ведомствам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организация публичной политической борьбы, конкуренции и соревнования в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>c) обеспечение соблюдения зако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d) поддержка сплоченности правящей эл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Выберите верное су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a) в современную эпоху для всех политических режимов характерное наличие политических партий;</w:t>
      </w:r>
    </w:p>
    <w:p>
      <w:pPr>
        <w:pStyle w:val="Normal"/>
        <w:jc w:val="both"/>
        <w:rPr/>
      </w:pPr>
      <w:r>
        <w:rPr>
          <w:sz w:val="28"/>
          <w:szCs w:val="28"/>
        </w:rPr>
        <w:t>b) прагматичные партии отличаются тем, которые не имеют сво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х ориентир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существование партий подрывает монополизм политического влияния государства на об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>d) не системные партии образуют парламентскую оппозицию правя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6. В послевоенную эпоху в Японии более сорока лет находилась при власти Либерально-демократическая партия, при этом легально существовали и другие партии. Какой партийной системе отвечает такая ситуация?</w:t>
      </w:r>
    </w:p>
    <w:p>
      <w:pPr>
        <w:pStyle w:val="Normal"/>
        <w:jc w:val="both"/>
        <w:rPr/>
      </w:pPr>
      <w:r>
        <w:rPr>
          <w:sz w:val="28"/>
          <w:szCs w:val="28"/>
        </w:rPr>
        <w:t>a) многопартийной;</w:t>
      </w:r>
    </w:p>
    <w:p>
      <w:pPr>
        <w:pStyle w:val="Normal"/>
        <w:jc w:val="both"/>
        <w:rPr/>
      </w:pPr>
      <w:r>
        <w:rPr>
          <w:sz w:val="28"/>
          <w:szCs w:val="28"/>
        </w:rPr>
        <w:t>b) плюралистичной;</w:t>
      </w:r>
    </w:p>
    <w:p>
      <w:pPr>
        <w:pStyle w:val="Normal"/>
        <w:jc w:val="both"/>
        <w:rPr/>
      </w:pPr>
      <w:r>
        <w:rPr>
          <w:sz w:val="28"/>
          <w:szCs w:val="28"/>
        </w:rPr>
        <w:t>c) однопартийно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ни одной из ни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. Политические партии - эт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составная часть гражданского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b) фракция правящей элиты;</w:t>
      </w:r>
    </w:p>
    <w:p>
      <w:pPr>
        <w:pStyle w:val="Normal"/>
        <w:jc w:val="both"/>
        <w:rPr/>
      </w:pPr>
      <w:r>
        <w:rPr>
          <w:sz w:val="28"/>
          <w:szCs w:val="28"/>
        </w:rPr>
        <w:t>c) элемент/компонентов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d) отрасль массовых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8. Коалиционное правительство формируется, если в стране существуют</w:t>
      </w:r>
    </w:p>
    <w:p>
      <w:pPr>
        <w:pStyle w:val="Normal"/>
        <w:jc w:val="both"/>
        <w:rPr/>
      </w:pPr>
      <w:r>
        <w:rPr>
          <w:sz w:val="28"/>
          <w:szCs w:val="28"/>
        </w:rPr>
        <w:t>a) двухпартийная систем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плюралистичная система;</w:t>
      </w:r>
    </w:p>
    <w:p>
      <w:pPr>
        <w:pStyle w:val="Normal"/>
        <w:jc w:val="both"/>
        <w:rPr/>
      </w:pPr>
      <w:r>
        <w:rPr>
          <w:sz w:val="28"/>
          <w:szCs w:val="28"/>
        </w:rPr>
        <w:t>c) однопартийная система;</w:t>
      </w:r>
    </w:p>
    <w:p>
      <w:pPr>
        <w:pStyle w:val="Normal"/>
        <w:jc w:val="both"/>
        <w:rPr/>
      </w:pPr>
      <w:r>
        <w:rPr>
          <w:sz w:val="28"/>
          <w:szCs w:val="28"/>
        </w:rPr>
        <w:t>d) любая партий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. Выберите верное с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a) государство создает политические партии;</w:t>
      </w:r>
    </w:p>
    <w:p>
      <w:pPr>
        <w:pStyle w:val="Normal"/>
        <w:jc w:val="both"/>
        <w:rPr/>
      </w:pPr>
      <w:r>
        <w:rPr>
          <w:sz w:val="28"/>
          <w:szCs w:val="28"/>
        </w:rPr>
        <w:t>b) правящая партия и, у которой большинство в парламент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любая партия требует поддержки со стороны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партии разделяются на легальных и подполь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иболее сложным для применения является следующий способ определения принадлежности политиков к элит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) "разрешительный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uk-UA"/>
        </w:rPr>
        <w:t>репутационны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позиционный; функцион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ыберите верное суждение:</w:t>
      </w:r>
    </w:p>
    <w:p>
      <w:pPr>
        <w:pStyle w:val="Normal"/>
        <w:jc w:val="both"/>
        <w:rPr/>
      </w:pPr>
      <w:r>
        <w:rPr>
          <w:sz w:val="28"/>
          <w:szCs w:val="28"/>
        </w:rPr>
        <w:t>a) элита являет собой монолитно спаянную группу политиков;</w:t>
      </w:r>
    </w:p>
    <w:p>
      <w:pPr>
        <w:pStyle w:val="Normal"/>
        <w:jc w:val="both"/>
        <w:rPr/>
      </w:pPr>
      <w:r>
        <w:rPr>
          <w:sz w:val="28"/>
          <w:szCs w:val="28"/>
        </w:rPr>
        <w:t>b) для элиты характерная четкая иерархия в распределении политиков в зависимости от их значимости и влияни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привилегии для членов элиты имеют не столько реально, сколько символическое значение;</w:t>
      </w:r>
    </w:p>
    <w:p>
      <w:pPr>
        <w:pStyle w:val="Normal"/>
        <w:jc w:val="both"/>
        <w:rPr/>
      </w:pPr>
      <w:r>
        <w:rPr>
          <w:sz w:val="28"/>
          <w:szCs w:val="28"/>
        </w:rPr>
        <w:t>d) наличие в политику элиты есть признак недемократичности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Для воссоздания (формирование) правящей элиты принципиальное значение имеет</w:t>
      </w:r>
    </w:p>
    <w:p>
      <w:pPr>
        <w:pStyle w:val="Normal"/>
        <w:jc w:val="both"/>
        <w:rPr/>
      </w:pPr>
      <w:r>
        <w:rPr>
          <w:sz w:val="28"/>
          <w:szCs w:val="28"/>
        </w:rPr>
        <w:t>a) процедура всеобщих выборов, что позволяет отобрать наиболее квалифицированных и компетентных людей на высшие государственные долж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борьба между внутриэлитными группировками, что выявляет сильнейших;</w:t>
      </w:r>
    </w:p>
    <w:p>
      <w:pPr>
        <w:pStyle w:val="Normal"/>
        <w:jc w:val="both"/>
        <w:rPr/>
      </w:pPr>
      <w:r>
        <w:rPr>
          <w:sz w:val="28"/>
          <w:szCs w:val="28"/>
        </w:rPr>
        <w:t>c) учеба в привилегированных учебных заведениях людей, что по своем социальном состоянии способные пополнить элиту;</w:t>
      </w:r>
    </w:p>
    <w:p>
      <w:pPr>
        <w:pStyle w:val="Normal"/>
        <w:jc w:val="both"/>
        <w:rPr/>
      </w:pPr>
      <w:r>
        <w:rPr>
          <w:sz w:val="28"/>
          <w:szCs w:val="28"/>
        </w:rPr>
        <w:t>d) изменение политических партий у кермы государственной власти или в результате выборов, или в результате перевор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литическая элита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лой профессиональных политиков высшей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b) сравнительно немногочисленная группа людей, которая занимает высшие государственные должности и дол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c) слой людей, которые выполняют функции управлени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группа людей, которая концентрирует в своих руках власть путем монополизации права на принятие принципиальных реш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дно из следующих суждений ошибочно. Отметь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существование элиты связано с необходимостью позволять конфликты между могучими и влиятельными социальными и политическими силам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для того, чтобы не потерять свое положение, элиты стремят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ключать в свои ряды наиболее квалифицированных и опытных политиков;</w:t>
      </w:r>
    </w:p>
    <w:p>
      <w:pPr>
        <w:pStyle w:val="Normal"/>
        <w:jc w:val="both"/>
        <w:rPr/>
      </w:pPr>
      <w:r>
        <w:rPr>
          <w:sz w:val="28"/>
          <w:szCs w:val="28"/>
        </w:rPr>
        <w:t>c) в партийно-политический сектор элиты входят, как правило, публичные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>d) элита нуждается в особенном мировоззрении, но, как правило, не име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легитим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Непосредственным исполнителем решений элиты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a) народ;</w:t>
      </w:r>
    </w:p>
    <w:p>
      <w:pPr>
        <w:pStyle w:val="Normal"/>
        <w:jc w:val="both"/>
        <w:rPr/>
      </w:pPr>
      <w:r>
        <w:rPr>
          <w:sz w:val="28"/>
          <w:szCs w:val="28"/>
        </w:rPr>
        <w:t>b) господствующий класс (сл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законодательные органы государ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бюрократ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Политическая элита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a) принимает и выполняет решения, которые имеют значение для жизни всей стран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согласовывает интересы разных политических сил и консолидирует их;</w:t>
      </w:r>
    </w:p>
    <w:p>
      <w:pPr>
        <w:pStyle w:val="Normal"/>
        <w:jc w:val="both"/>
        <w:rPr/>
      </w:pPr>
      <w:r>
        <w:rPr>
          <w:sz w:val="28"/>
          <w:szCs w:val="28"/>
        </w:rPr>
        <w:t>c) осуществляет законодательные функции;</w:t>
      </w:r>
    </w:p>
    <w:p>
      <w:pPr>
        <w:pStyle w:val="Normal"/>
        <w:jc w:val="both"/>
        <w:rPr/>
      </w:pPr>
      <w:r>
        <w:rPr>
          <w:sz w:val="28"/>
          <w:szCs w:val="28"/>
        </w:rPr>
        <w:t>d) руководит предприятиями народного хозяйства и олигархическими вертикально интегрированными компан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олитическая элита являет собой</w:t>
      </w:r>
    </w:p>
    <w:p>
      <w:pPr>
        <w:pStyle w:val="Normal"/>
        <w:jc w:val="both"/>
        <w:rPr/>
      </w:pPr>
      <w:r>
        <w:rPr>
          <w:sz w:val="28"/>
          <w:szCs w:val="28"/>
        </w:rPr>
        <w:t>a) совокупность должностей и должностей, закрепленных конституцией стран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теневые эшелоны политическ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c) совокупность руководителей, которые образуют пирамиду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d) наилучших представителей украин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ыберите верное суждение и отметьт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в советский период правящая элита была безраздельно поглощена коммунистической парт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элиту образуют лучшие, авторитетные и заслуженные люди страны,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х нет в стране, то нет и элит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региональные элиты не являются элитами в точном содержании этого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наличие правящих элит подтачивает демократические ценности и принципы в том обществе, где они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Выберите неверное суждение из нижеследующих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в правящей элите демократических стран представители законодательной власти доминируют над представителями власти исполнительной;</w:t>
      </w:r>
    </w:p>
    <w:p>
      <w:pPr>
        <w:pStyle w:val="Normal"/>
        <w:jc w:val="both"/>
        <w:rPr/>
      </w:pPr>
      <w:r>
        <w:rPr>
          <w:sz w:val="28"/>
          <w:szCs w:val="28"/>
        </w:rPr>
        <w:t>b) изменение правящих элит в результате краха советского режима прошло при доминировании тенденции следующей;</w:t>
      </w:r>
    </w:p>
    <w:p>
      <w:pPr>
        <w:pStyle w:val="Normal"/>
        <w:jc w:val="both"/>
        <w:rPr/>
      </w:pPr>
      <w:r>
        <w:rPr>
          <w:sz w:val="28"/>
          <w:szCs w:val="28"/>
        </w:rPr>
        <w:t>c) политические группировки с противоположными интересами и ориентациями могут образовывать элиту;</w:t>
      </w:r>
    </w:p>
    <w:p>
      <w:pPr>
        <w:pStyle w:val="Normal"/>
        <w:jc w:val="both"/>
        <w:rPr/>
      </w:pPr>
      <w:r>
        <w:rPr>
          <w:sz w:val="28"/>
          <w:szCs w:val="28"/>
        </w:rPr>
        <w:t>d) политическая элита всегда стремится к своей социокульту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литическая идеология е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самостоятельным элементом общественного сознания;</w:t>
      </w:r>
    </w:p>
    <w:p>
      <w:pPr>
        <w:pStyle w:val="Normal"/>
        <w:jc w:val="both"/>
        <w:rPr/>
      </w:pPr>
      <w:r>
        <w:rPr>
          <w:sz w:val="28"/>
          <w:szCs w:val="28"/>
        </w:rPr>
        <w:t>b) частью научной теории;</w:t>
      </w:r>
    </w:p>
    <w:p>
      <w:pPr>
        <w:pStyle w:val="Normal"/>
        <w:jc w:val="both"/>
        <w:rPr/>
      </w:pPr>
      <w:r>
        <w:rPr>
          <w:sz w:val="28"/>
          <w:szCs w:val="28"/>
        </w:rPr>
        <w:t>c) разновидностью политической пропаганды;</w:t>
      </w:r>
    </w:p>
    <w:p>
      <w:pPr>
        <w:pStyle w:val="Normal"/>
        <w:jc w:val="both"/>
        <w:rPr/>
      </w:pPr>
      <w:r>
        <w:rPr>
          <w:sz w:val="28"/>
          <w:szCs w:val="28"/>
        </w:rPr>
        <w:t>d) состоянием сознания партийных идео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уть теории "идеология - эрзац-религия" заключается в том, что</w:t>
      </w:r>
    </w:p>
    <w:p>
      <w:pPr>
        <w:pStyle w:val="Normal"/>
        <w:jc w:val="both"/>
        <w:rPr/>
      </w:pPr>
      <w:r>
        <w:rPr>
          <w:sz w:val="28"/>
          <w:szCs w:val="28"/>
        </w:rPr>
        <w:t>a) идеология рассматривается как вера в сверхъестественного с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b) идеология отождествляется с религиозным фанатизмом;</w:t>
      </w:r>
    </w:p>
    <w:p>
      <w:pPr>
        <w:pStyle w:val="Normal"/>
        <w:jc w:val="both"/>
        <w:rPr/>
      </w:pPr>
      <w:r>
        <w:rPr>
          <w:sz w:val="28"/>
          <w:szCs w:val="28"/>
        </w:rPr>
        <w:t>c) идеология предусматривает обожание фигур своих основоположников и их текст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идеология рассматривается как единство рациональных и иррациональных компонен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Либеральную идеологию отлича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идея или смягчение ликвидации разных форм государственного и общественн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>b) почтенное отношение к отечественным традициям;</w:t>
      </w:r>
    </w:p>
    <w:p>
      <w:pPr>
        <w:pStyle w:val="Normal"/>
        <w:jc w:val="both"/>
        <w:rPr/>
      </w:pPr>
      <w:r>
        <w:rPr>
          <w:sz w:val="28"/>
          <w:szCs w:val="28"/>
        </w:rPr>
        <w:t>c) акцент на ограниченности познавательных возможностей человеческого ума;</w:t>
      </w:r>
    </w:p>
    <w:p>
      <w:pPr>
        <w:pStyle w:val="Normal"/>
        <w:jc w:val="both"/>
        <w:rPr/>
      </w:pPr>
      <w:r>
        <w:rPr>
          <w:sz w:val="28"/>
          <w:szCs w:val="28"/>
        </w:rPr>
        <w:t>d) принцип приоритета общего над индивидуальным и ли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Сущность политической идеологии заключается в том, что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истема</w:t>
        <w:tab/>
        <w:t>теоретических</w:t>
        <w:tab/>
        <w:t>представлений,</w:t>
        <w:tab/>
        <w:t>основанных на изучении социальной действитель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система представлений об обществе и политике, который имеет форму убеждений и практических ориентаций;</w:t>
      </w:r>
    </w:p>
    <w:p>
      <w:pPr>
        <w:pStyle w:val="Normal"/>
        <w:jc w:val="both"/>
        <w:rPr/>
      </w:pPr>
      <w:r>
        <w:rPr>
          <w:sz w:val="28"/>
          <w:szCs w:val="28"/>
        </w:rPr>
        <w:t>c) развернутая система логической аргументации официальной точки зрения на те или другие политические события;</w:t>
      </w:r>
    </w:p>
    <w:p>
      <w:pPr>
        <w:pStyle w:val="Normal"/>
        <w:jc w:val="both"/>
        <w:rPr/>
      </w:pPr>
      <w:r>
        <w:rPr>
          <w:sz w:val="28"/>
          <w:szCs w:val="28"/>
        </w:rPr>
        <w:t>d) содержание политической пропаганды, выработанное и распространяемое правящей эли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онсервативная идеология</w:t>
      </w:r>
    </w:p>
    <w:p>
      <w:pPr>
        <w:pStyle w:val="Normal"/>
        <w:jc w:val="both"/>
        <w:rPr/>
      </w:pPr>
      <w:r>
        <w:rPr>
          <w:sz w:val="28"/>
          <w:szCs w:val="28"/>
        </w:rPr>
        <w:t>a) обосновывает необходимость возвращения к старым порядкам;</w:t>
      </w:r>
    </w:p>
    <w:p>
      <w:pPr>
        <w:pStyle w:val="Normal"/>
        <w:jc w:val="both"/>
        <w:rPr/>
      </w:pPr>
      <w:r>
        <w:rPr>
          <w:sz w:val="28"/>
          <w:szCs w:val="28"/>
        </w:rPr>
        <w:t>b) выступает за утверждение религиозного плюрализма;</w:t>
      </w:r>
    </w:p>
    <w:p>
      <w:pPr>
        <w:pStyle w:val="Normal"/>
        <w:jc w:val="both"/>
        <w:rPr/>
      </w:pPr>
      <w:r>
        <w:rPr>
          <w:sz w:val="28"/>
          <w:szCs w:val="28"/>
        </w:rPr>
        <w:t>c) анализу противостоит национализму и патриотизму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отдает приоритет сверхиндивидуальным ценност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Цель социально-политической доктрины заключается в том, чтобы</w:t>
      </w:r>
    </w:p>
    <w:p>
      <w:pPr>
        <w:pStyle w:val="Normal"/>
        <w:jc w:val="both"/>
        <w:rPr/>
      </w:pPr>
      <w:r>
        <w:rPr>
          <w:sz w:val="28"/>
          <w:szCs w:val="28"/>
        </w:rPr>
        <w:t>a) сформулировать стратегию и тактику политической борьбы;</w:t>
      </w:r>
    </w:p>
    <w:p>
      <w:pPr>
        <w:pStyle w:val="Normal"/>
        <w:jc w:val="both"/>
        <w:rPr/>
      </w:pPr>
      <w:r>
        <w:rPr>
          <w:sz w:val="28"/>
          <w:szCs w:val="28"/>
        </w:rPr>
        <w:t>b) построить строго научную модель общественного развития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создать целостное и всеобъемлющее представление (мировоззрение) об обществе;</w:t>
      </w:r>
    </w:p>
    <w:p>
      <w:pPr>
        <w:pStyle w:val="Normal"/>
        <w:jc w:val="both"/>
        <w:rPr/>
      </w:pPr>
      <w:r>
        <w:rPr>
          <w:sz w:val="28"/>
          <w:szCs w:val="28"/>
        </w:rPr>
        <w:t>d) сформулировать систему аргументации, которая защищает данный политически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Пропаганда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одержание политической иде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>b) сознательно ошибочная информация;</w:t>
      </w:r>
    </w:p>
    <w:p>
      <w:pPr>
        <w:pStyle w:val="Normal"/>
        <w:jc w:val="both"/>
        <w:rPr/>
      </w:pPr>
      <w:r>
        <w:rPr>
          <w:sz w:val="28"/>
          <w:szCs w:val="28"/>
        </w:rPr>
        <w:t>c) совокупность политических ориентаци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способ распространения политических идей и информ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Основная ценность либерализма</w:t>
      </w:r>
    </w:p>
    <w:p>
      <w:pPr>
        <w:pStyle w:val="Normal"/>
        <w:jc w:val="both"/>
        <w:rPr/>
      </w:pPr>
      <w:r>
        <w:rPr>
          <w:sz w:val="28"/>
          <w:szCs w:val="28"/>
        </w:rPr>
        <w:t>a) воля и независимость нации;</w:t>
      </w:r>
    </w:p>
    <w:p>
      <w:pPr>
        <w:pStyle w:val="Normal"/>
        <w:jc w:val="both"/>
        <w:rPr/>
      </w:pPr>
      <w:r>
        <w:rPr>
          <w:sz w:val="28"/>
          <w:szCs w:val="28"/>
        </w:rPr>
        <w:t>b) равенство люде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воля индивида;</w:t>
      </w:r>
    </w:p>
    <w:p>
      <w:pPr>
        <w:pStyle w:val="Normal"/>
        <w:jc w:val="both"/>
        <w:rPr/>
      </w:pPr>
      <w:r>
        <w:rPr>
          <w:sz w:val="28"/>
          <w:szCs w:val="28"/>
        </w:rPr>
        <w:t>d) социальная справед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"Массовая" идеология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одержание общественной мысли;</w:t>
      </w:r>
    </w:p>
    <w:p>
      <w:pPr>
        <w:pStyle w:val="Normal"/>
        <w:jc w:val="both"/>
        <w:rPr/>
      </w:pPr>
      <w:r>
        <w:rPr>
          <w:sz w:val="28"/>
          <w:szCs w:val="28"/>
        </w:rPr>
        <w:t>b) социальные настроения, чувства, эмоции и тому подобно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практические политические ориентации и связанные с ними оценки, лозунги и тому подобное;</w:t>
      </w:r>
    </w:p>
    <w:p>
      <w:pPr>
        <w:pStyle w:val="Normal"/>
        <w:jc w:val="both"/>
        <w:rPr/>
      </w:pPr>
      <w:r>
        <w:rPr>
          <w:sz w:val="28"/>
          <w:szCs w:val="28"/>
        </w:rPr>
        <w:t>d) содержание пропаганды, предназначенное для "обработки" массового с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Основное противоречие идеологической доктрины - это противоречие между</w:t>
      </w:r>
    </w:p>
    <w:p>
      <w:pPr>
        <w:pStyle w:val="Normal"/>
        <w:jc w:val="both"/>
        <w:rPr/>
      </w:pPr>
      <w:r>
        <w:rPr>
          <w:sz w:val="28"/>
          <w:szCs w:val="28"/>
        </w:rPr>
        <w:t>a) истиной и обманом;</w:t>
      </w:r>
    </w:p>
    <w:p>
      <w:pPr>
        <w:pStyle w:val="Normal"/>
        <w:jc w:val="both"/>
        <w:rPr/>
      </w:pPr>
      <w:r>
        <w:rPr>
          <w:sz w:val="28"/>
          <w:szCs w:val="28"/>
        </w:rPr>
        <w:t>b) теорией и политической практикой;</w:t>
      </w:r>
    </w:p>
    <w:p>
      <w:pPr>
        <w:pStyle w:val="Normal"/>
        <w:jc w:val="both"/>
        <w:rPr/>
      </w:pPr>
      <w:r>
        <w:rPr>
          <w:sz w:val="28"/>
          <w:szCs w:val="28"/>
        </w:rPr>
        <w:t>c) целями и средствами политической борьб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представлениями о нынешнем и будущему общ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сновой политической культуры являетс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ценности политического режима;</w:t>
      </w:r>
    </w:p>
    <w:p>
      <w:pPr>
        <w:pStyle w:val="Normal"/>
        <w:jc w:val="both"/>
        <w:rPr/>
      </w:pPr>
      <w:r>
        <w:rPr>
          <w:sz w:val="28"/>
          <w:szCs w:val="28"/>
        </w:rPr>
        <w:t>b) мировоззрение правящей элиты;</w:t>
      </w:r>
    </w:p>
    <w:p>
      <w:pPr>
        <w:pStyle w:val="Normal"/>
        <w:jc w:val="both"/>
        <w:rPr/>
      </w:pPr>
      <w:r>
        <w:rPr>
          <w:sz w:val="28"/>
          <w:szCs w:val="28"/>
        </w:rPr>
        <w:t>c) общечеловеческие ц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d) традиции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Политические субкультуры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конкретно-исторические разновидности демократической культур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выражение своеобразного политического опыта социальных групп и слоев;</w:t>
      </w:r>
    </w:p>
    <w:p>
      <w:pPr>
        <w:pStyle w:val="Normal"/>
        <w:jc w:val="both"/>
        <w:rPr/>
      </w:pPr>
      <w:r>
        <w:rPr>
          <w:sz w:val="28"/>
          <w:szCs w:val="28"/>
        </w:rPr>
        <w:t>c) культуры "обездоленных" классов и слоев, лишенных политиче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 и представительства в органах государствен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d) антикультурные и антиобщественные явления, объективно и/субъективно ли нацеленные на разложение господствующей полит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ыберите верное сужде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политическая культура сама создает ряд потребностей и интересов, что индивиды расценивают как свои собственные;</w:t>
      </w:r>
    </w:p>
    <w:p>
      <w:pPr>
        <w:pStyle w:val="Normal"/>
        <w:jc w:val="both"/>
        <w:rPr/>
      </w:pPr>
      <w:r>
        <w:rPr>
          <w:sz w:val="28"/>
          <w:szCs w:val="28"/>
        </w:rPr>
        <w:t>b) в конечном счете политическую культуру можно возвести к определенной системе политических знаний;</w:t>
      </w:r>
    </w:p>
    <w:p>
      <w:pPr>
        <w:pStyle w:val="Normal"/>
        <w:jc w:val="both"/>
        <w:rPr/>
      </w:pPr>
      <w:r>
        <w:rPr>
          <w:sz w:val="28"/>
          <w:szCs w:val="28"/>
        </w:rPr>
        <w:t>c) условием утверждения демократического режима в стране является преодоление ранее типов политических культур, которые господствовали в ней;</w:t>
      </w:r>
    </w:p>
    <w:p>
      <w:pPr>
        <w:pStyle w:val="Normal"/>
        <w:jc w:val="both"/>
        <w:rPr/>
      </w:pPr>
      <w:r>
        <w:rPr>
          <w:sz w:val="28"/>
          <w:szCs w:val="28"/>
        </w:rPr>
        <w:t>d) основной носитель политической культуры - слой профессиональных поли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 Политическая культура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совокупность элементов политического сознания и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b) правила хорошего тона, принятые в политической среде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совокупный политический опыт народа, который определяет поведение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>d) высшие идеалы и образцы политическ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Своеобразие политической культуры хранится благодаря</w:t>
      </w:r>
    </w:p>
    <w:p>
      <w:pPr>
        <w:pStyle w:val="Normal"/>
        <w:jc w:val="both"/>
        <w:rPr/>
      </w:pPr>
      <w:r>
        <w:rPr>
          <w:sz w:val="28"/>
          <w:szCs w:val="28"/>
        </w:rPr>
        <w:t>a) переработке на национальной почве заимствований из других культур;</w:t>
      </w:r>
    </w:p>
    <w:p>
      <w:pPr>
        <w:pStyle w:val="Normal"/>
        <w:jc w:val="both"/>
        <w:rPr/>
      </w:pPr>
      <w:r>
        <w:rPr>
          <w:sz w:val="28"/>
          <w:szCs w:val="28"/>
        </w:rPr>
        <w:t>b) сохранению в неизменности традиционного ядра данной культур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механизму или селекции отбора новаций;</w:t>
      </w:r>
    </w:p>
    <w:p>
      <w:pPr>
        <w:pStyle w:val="Normal"/>
        <w:jc w:val="both"/>
        <w:rPr/>
      </w:pPr>
      <w:r>
        <w:rPr>
          <w:sz w:val="28"/>
          <w:szCs w:val="28"/>
        </w:rPr>
        <w:t>d) развитию суб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6. Одно из следующих суждений ошибочно. Выберите его.</w:t>
      </w:r>
    </w:p>
    <w:p>
      <w:pPr>
        <w:pStyle w:val="Normal"/>
        <w:jc w:val="both"/>
        <w:rPr/>
      </w:pPr>
      <w:r>
        <w:rPr>
          <w:sz w:val="28"/>
          <w:szCs w:val="28"/>
        </w:rPr>
        <w:t>a) конфликты в политической культуре возникают через ее неоднородность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развитие политической культуры сообщается с преодолением исторических оман, мифов и неправильных представлений об историческом прошлом как общества, так, в частности, и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>c) культура сочетает стойкие и повторяемые черты политической жизн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d) с помощью культуры прошлое руководит нынешним време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. Изменение типа политической культуры происходит</w:t>
      </w:r>
    </w:p>
    <w:p>
      <w:pPr>
        <w:pStyle w:val="Normal"/>
        <w:jc w:val="both"/>
        <w:rPr/>
      </w:pPr>
      <w:r>
        <w:rPr>
          <w:sz w:val="28"/>
          <w:szCs w:val="28"/>
        </w:rPr>
        <w:t>a) в ходе изменения политических режи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в результате усилий со стороны правящей элиты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в ходе длительной эволюции страны;</w:t>
      </w:r>
    </w:p>
    <w:p>
      <w:pPr>
        <w:pStyle w:val="Normal"/>
        <w:jc w:val="both"/>
        <w:rPr/>
      </w:pPr>
      <w:r>
        <w:rPr>
          <w:sz w:val="28"/>
          <w:szCs w:val="28"/>
        </w:rPr>
        <w:t>d) вследствие определенного воспитания нового поколени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8. Одно из следующих суждений ошибочно. Выберите е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политическое развитие человечества включает движение в культуру демократического типа;</w:t>
      </w:r>
    </w:p>
    <w:p>
      <w:pPr>
        <w:pStyle w:val="Normal"/>
        <w:jc w:val="both"/>
        <w:rPr/>
      </w:pPr>
      <w:r>
        <w:rPr>
          <w:sz w:val="28"/>
          <w:szCs w:val="28"/>
        </w:rPr>
        <w:t>b) политическая культура находится по ту сторону истины и обмана;</w:t>
      </w:r>
    </w:p>
    <w:p>
      <w:pPr>
        <w:pStyle w:val="Normal"/>
        <w:jc w:val="both"/>
        <w:rPr/>
      </w:pPr>
      <w:r>
        <w:rPr>
          <w:sz w:val="28"/>
          <w:szCs w:val="28"/>
        </w:rPr>
        <w:t>c) значительная часть политической культуры усваивается путем несознательного насле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d) политическая культура любого типу включает собственную политическую миф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. Политические ценности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престиж и слава, связанные с высоким положением в структурах политическ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b) политические разновидности общечеловеческих ценносте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жизненно важные для людей политические принципы, ориентиры,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приоритеты государственной поли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ыберите действие, которое можно отнести к политическому участию</w:t>
      </w:r>
    </w:p>
    <w:p>
      <w:pPr>
        <w:pStyle w:val="Normal"/>
        <w:jc w:val="both"/>
        <w:rPr/>
      </w:pPr>
      <w:r>
        <w:rPr>
          <w:sz w:val="28"/>
          <w:szCs w:val="28"/>
        </w:rPr>
        <w:t>a) по просьбе редакции специалист написал статью, которая разъясняет особенности избирательн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b) политик баллотируется на президентскую должность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жители Рифма участвуют в манифестации против терроризма;</w:t>
      </w:r>
    </w:p>
    <w:p>
      <w:pPr>
        <w:pStyle w:val="Normal"/>
        <w:jc w:val="both"/>
        <w:rPr/>
      </w:pPr>
      <w:r>
        <w:rPr>
          <w:sz w:val="28"/>
          <w:szCs w:val="28"/>
        </w:rPr>
        <w:t>d) военные у Пакистана стоят правительственный перев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Важнейшим условием автономного участия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>a) наличие многопартийности и борьбы между партиями;</w:t>
      </w:r>
    </w:p>
    <w:p>
      <w:pPr>
        <w:pStyle w:val="Normal"/>
        <w:jc w:val="both"/>
        <w:rPr/>
      </w:pPr>
      <w:r>
        <w:rPr>
          <w:sz w:val="28"/>
          <w:szCs w:val="28"/>
        </w:rPr>
        <w:t>b) умение политиков ясно и образно формулировать предвыборные лозунги и программные иде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политическое самоопределение индивида;</w:t>
      </w:r>
    </w:p>
    <w:p>
      <w:pPr>
        <w:pStyle w:val="Normal"/>
        <w:jc w:val="both"/>
        <w:rPr/>
      </w:pPr>
      <w:r>
        <w:rPr>
          <w:sz w:val="28"/>
          <w:szCs w:val="28"/>
        </w:rPr>
        <w:t>d) информированность людей в политических вопро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3. Лозунг "Бандитам - тюрьме"! есть использование возможностей</w:t>
      </w:r>
    </w:p>
    <w:p>
      <w:pPr>
        <w:pStyle w:val="Normal"/>
        <w:jc w:val="both"/>
        <w:rPr/>
      </w:pPr>
      <w:r>
        <w:rPr>
          <w:sz w:val="28"/>
          <w:szCs w:val="28"/>
        </w:rPr>
        <w:t>a) автономного участия;</w:t>
      </w:r>
    </w:p>
    <w:p>
      <w:pPr>
        <w:pStyle w:val="Normal"/>
        <w:jc w:val="both"/>
        <w:rPr/>
      </w:pPr>
      <w:r>
        <w:rPr>
          <w:sz w:val="28"/>
          <w:szCs w:val="28"/>
        </w:rPr>
        <w:t>b) политического маркетинга;</w:t>
      </w:r>
    </w:p>
    <w:p>
      <w:pPr>
        <w:pStyle w:val="Normal"/>
        <w:jc w:val="both"/>
        <w:rPr/>
      </w:pPr>
      <w:r>
        <w:rPr>
          <w:sz w:val="28"/>
          <w:szCs w:val="28"/>
        </w:rPr>
        <w:t>c) авторитарной мобилизац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состязательной мобилиз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. Выберите верное суждени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моделирование конфликта противоборствующих сторон складывает суть состязательной мобилизации, потому что позволяет разбудить и канализировать в нужном направлении эмоции и чувства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тот факт, что человек делает выбор между кандидатами в президенты и может объяснить свое решение, уже свидетельствует об автономном типе политического участия;</w:t>
      </w:r>
    </w:p>
    <w:p>
      <w:pPr>
        <w:pStyle w:val="Normal"/>
        <w:jc w:val="both"/>
        <w:rPr/>
      </w:pPr>
      <w:r>
        <w:rPr>
          <w:sz w:val="28"/>
          <w:szCs w:val="28"/>
        </w:rPr>
        <w:t>c) роль средств массовой коммуникации в политику настолько высока, что они могут или создавать разрушать практически любые политические репу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d) в концепции политического маркетинга роль политиков определяется как роль покупателей голосов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 Выберите суждение, которое наилучшим образом характеризует рациональный выбор в концепции "рационального человека"</w:t>
      </w:r>
    </w:p>
    <w:p>
      <w:pPr>
        <w:pStyle w:val="Normal"/>
        <w:jc w:val="both"/>
        <w:rPr/>
      </w:pPr>
      <w:r>
        <w:rPr>
          <w:sz w:val="28"/>
          <w:szCs w:val="28"/>
        </w:rPr>
        <w:t>a) рациональный выбор значит, что человек принимает правильное решение;</w:t>
      </w:r>
    </w:p>
    <w:p>
      <w:pPr>
        <w:pStyle w:val="Normal"/>
        <w:jc w:val="both"/>
        <w:rPr/>
      </w:pPr>
      <w:r>
        <w:rPr>
          <w:sz w:val="28"/>
          <w:szCs w:val="28"/>
        </w:rPr>
        <w:t>b) выбор будет рациональным, если человек сумеет уравновесить свои преимущества с трезвой оценкой ситуац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) рациональность выбора допускает умение человека просчитыва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ствию свои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d) это такой выбор, что человек может объяснить и обосно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6. Мобилизованное участие характерное</w:t>
      </w:r>
    </w:p>
    <w:p>
      <w:pPr>
        <w:pStyle w:val="Normal"/>
        <w:jc w:val="both"/>
        <w:rPr/>
      </w:pPr>
      <w:r>
        <w:rPr>
          <w:sz w:val="28"/>
          <w:szCs w:val="28"/>
        </w:rPr>
        <w:t>a) только для демократических режимов;</w:t>
      </w:r>
    </w:p>
    <w:p>
      <w:pPr>
        <w:pStyle w:val="Normal"/>
        <w:jc w:val="both"/>
        <w:rPr/>
      </w:pPr>
      <w:r>
        <w:rPr>
          <w:sz w:val="28"/>
          <w:szCs w:val="28"/>
        </w:rPr>
        <w:t>b) только для недемократических режимов;</w:t>
      </w:r>
    </w:p>
    <w:p>
      <w:pPr>
        <w:pStyle w:val="Normal"/>
        <w:jc w:val="both"/>
        <w:rPr/>
      </w:pPr>
      <w:r>
        <w:rPr>
          <w:sz w:val="28"/>
          <w:szCs w:val="28"/>
        </w:rPr>
        <w:t>c) только для тоталитарных режимов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) как для демократических, так и недемократических режим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7. Электоральное поведение - это</w:t>
      </w:r>
    </w:p>
    <w:p>
      <w:pPr>
        <w:pStyle w:val="Normal"/>
        <w:jc w:val="both"/>
        <w:rPr/>
      </w:pPr>
      <w:r>
        <w:rPr>
          <w:sz w:val="28"/>
          <w:szCs w:val="28"/>
        </w:rPr>
        <w:t>a) действия кандидатов в период избирательной кампан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поведение граждан в период предвыборной кампании;</w:t>
      </w:r>
    </w:p>
    <w:p>
      <w:pPr>
        <w:pStyle w:val="Normal"/>
        <w:jc w:val="both"/>
        <w:rPr/>
      </w:pPr>
      <w:r>
        <w:rPr>
          <w:sz w:val="28"/>
          <w:szCs w:val="28"/>
        </w:rPr>
        <w:t>c) всякое выражение людьми своего мнения о политиках и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>d) поведение людей, которое выражает их поддержку действующих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8. Выберите ошибочное сужд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) бесстыжее использование компромата в борьбе между политиками расшатывает власть и потому является антисистемной деятель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b) нарушение государственными органами и политиками законов нельзя считать антисистемной деятель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c) советский режим совсем несправедливо рассматривал чтение запрещенной (антисоветской) литературы как антисоветск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мобилизация не может использовать только негативные эмоции людей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ая оценка 100 баллов. За каждый правильный ответ студент получает 2 бал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00 баллов выставляется студенту, если он верно ответит на 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 те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 xml:space="preserve"> баллов выставляется студенту, если он верно ответит на 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 xml:space="preserve"> те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 баллов выставляется студенту, если он верно ответит на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тесто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 баллов выставляется студенту, если он верно ответит н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5 тесто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60</w:t>
      </w:r>
      <w:r>
        <w:rPr>
          <w:sz w:val="28"/>
          <w:szCs w:val="28"/>
        </w:rPr>
        <w:t xml:space="preserve"> баллов выставляется студенту, если он верно ответит на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те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50 баллов выставляется студенту, если он верно ответит на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те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0 баллов выставляется студенту, если он верно ответит на 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те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30 баллов выставляется студенту, если он верно ответит н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 те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20 баллов выставляется студенту, если он верно ответит на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те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 баллов выставляется студенту, если он верно ответит на 5 тестов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" w:hanging="0"/>
        <w:jc w:val="both"/>
        <w:rPr/>
      </w:pPr>
      <w:r>
        <w:rPr>
          <w:sz w:val="28"/>
          <w:szCs w:val="28"/>
        </w:rPr>
        <w:t>- 0 баллов выставляется студенту, если он не верно ответит на все 50 тестов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ология как наука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олитической сферы в современных обществах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политики. Взаимодействие политики с другими сферами общественной жизни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власти и политической власти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и политической власти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итимность политической власти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ехнологий, способов и методов осуществления политической власти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организационные технологии ХХ- ХIХ вв.: плюрализм, или акционерное общество; дискреция, действие групп давления и тому подобное. Специальные технологии осуществления политической власти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структура политического режима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оталитаризма. Разнообразие форм тоталитарного режима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вторитаризма и авторитарного режима. Авторитаризм и модернизация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значность терминов "демократия" и "демократический режим". Демократия как форма организации власти и как идеологическая ценность. Основные теории демократии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кратический режим как система организации власти в обществе при участии большинства населения. Роль оппозиции и политических партий в современных демократиях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как политический институт и политическая организация общества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правления. Их особенности, достоинства и недостатки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выбора формы правления в украинском государстве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я как разновидность политической организации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овременных партий. Их функции в политической сфере и взаимодействии с государством и гражданским обществом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и и государство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олитической элиты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концепции политической элиты 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ая элита как социальная группа и как организац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циркуляции правящей элиты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обновления элиты. Элиты закрытого и открытого типов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олитического участия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оральное поведение: мотивация избирателей, уровни политической активности и привлеченной, способы действия на граждан в период избирательной кампании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е и мобилизованное участие. Концепции автономного участия : теория "рационального выбора" и теория политического маркетинга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омен политического лидерств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е и политико-психологические теории политического лидерств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ь лидера : политико-психологическое толкование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логия политических лидеров в концепциях М. Вебера и М. Германн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литического лидерства в современном обществе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олитической идеологии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олитической идеологии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литического либерализма как идеологии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ционализм как идеология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ль национальной идеи в трансформации украинского об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демографии в системе общественно-гуманитарных нау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демографических нау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и демографии и ее роль в обеспечении эффективного функционирования и развитии обще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емографических знаний в условиях современного украинского обще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я и социология как смежные наук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ождение демографической мысли в Украине в ХVІІІ с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раинской демографии в 20-30-х годах ХХ с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исследования в Украине в 1960-1990-х год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мографические исследования в Украине: основные направления и достиж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ий этап развития зарубежной демографической мысли в ХVІІІ -ХІХ с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зарубежной демографии в ХХ с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зарубежной демографи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ые и вторичные источники демографической информации : сравнительный анали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проведения переписей населения в Украине и мир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етодология проведения переписей насе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детях как социальная потребность лич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циально-нормативной регуляции репродуктивного поведения в историческом контекст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емьи и мировой демографический взры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рождаемости в Украине в 2-й пол. ХХ с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 снижения рождаемости в современной Украин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ждаемости в Украине как главная цель демографической политики государ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ртность и продолжительность жизни населения постсоветской Украины (1991-2004 гг.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ая смертность в современной Украи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ерехода к современному типу смертности в историческом ракурс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и пути повышения продолжительности жизни и снижения смертности в современной Украине: политико-демографический анали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ка браков и разводов в современной Украин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факторы и процессы, которые влияют на уровень брако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современной семь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современной семьи как социальная проблем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современной украинской семьи : социально-демографический анализ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грационная подвижность населения современной Украины : причины и послед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тлив мозга" из постсоветской Украины: "за" и "против"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ификации концепций демографического перех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переход и динамика народонаселения в развитых странах и странах, которые развиваютс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взрыв: причины и последст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ение населения как объективный, исторически обусловленный процес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тип воссоздания населения в Украине и западных развитых странах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демография как новое перспективное направление демографического анализ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облемы применения социологических опросов в демографическом анализ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еречный и продольный анализы как традиционные методы изучения демографических процессов : сравнительный анали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зненного потенц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нспектирования теоретических воп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оценка 100 баллов, если ответ на вопрос был полным и содержательны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0-99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я для контрольной работы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. Основные истоки становления и развития политической наук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Формирование основ политической науки (Платон, Цицерон, Аристотель)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сновные политические школы и направления(К. Маркс, Г.Адамс, Ч.</w:t>
        <w:br/>
      </w:r>
      <w:r>
        <w:rPr>
          <w:spacing w:val="-6"/>
          <w:sz w:val="28"/>
          <w:szCs w:val="28"/>
        </w:rPr>
        <w:t>Мерриам, Г. Лассуэл, Г. Спенсер, Протагор, Горгий, Фрасимах, Антифонт, Т.</w:t>
        <w:br/>
      </w:r>
      <w:r>
        <w:rPr>
          <w:sz w:val="28"/>
          <w:szCs w:val="28"/>
        </w:rPr>
        <w:t>Парсонс и др.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Особенности формирования политической науки в </w:t>
      </w:r>
      <w:r>
        <w:rPr>
          <w:spacing w:val="-6"/>
          <w:sz w:val="28"/>
          <w:szCs w:val="28"/>
          <w:lang w:val="en-US"/>
        </w:rPr>
        <w:t>XX</w:t>
      </w:r>
      <w:r>
        <w:rPr>
          <w:spacing w:val="-6"/>
          <w:sz w:val="28"/>
          <w:szCs w:val="28"/>
        </w:rPr>
        <w:t xml:space="preserve"> век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 Предмет политологии как науки и учебной дисциплины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ущность, определение, функции и структура. Методы политологи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Место политологии в системе других наук об обществе и человеке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Гражданское общество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  <w:t>Гражданское общество: сущность, признаки и важнейшие структурны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элементы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отношение гражданского общества и государств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ражданское общество и права человек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. Власть в системе политических отношений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ущность, определение, основные признаки и типы власт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сточники, структура и основные функции власт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7"/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есурсы власт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5.       Легитимность и эффективность политической власт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Легитимность власти, общая характеристика и её типология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Эффективность власт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обенности функционирования власти на постсоветском пространстве в</w:t>
        <w:br/>
      </w:r>
      <w:r>
        <w:rPr>
          <w:sz w:val="28"/>
          <w:szCs w:val="28"/>
        </w:rPr>
        <w:t>современных условиях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6.       Государство: сущность и основные принципы организации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бщая характеристика государств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ормы государственного правления и национального государственного</w:t>
        <w:br/>
      </w:r>
      <w:r>
        <w:rPr>
          <w:sz w:val="28"/>
          <w:szCs w:val="28"/>
        </w:rPr>
        <w:t>устройства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труктура государства и общая характеристика этих элементов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7.       Правовое социальное государство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bCs/>
          <w:spacing w:val="-22"/>
          <w:sz w:val="28"/>
          <w:szCs w:val="28"/>
        </w:rPr>
        <w:t>а)</w:t>
      </w:r>
      <w:r>
        <w:rPr>
          <w:b/>
          <w:bCs/>
          <w:sz w:val="28"/>
          <w:szCs w:val="28"/>
        </w:rPr>
        <w:tab/>
      </w:r>
      <w:r>
        <w:rPr>
          <w:spacing w:val="-8"/>
          <w:sz w:val="28"/>
          <w:szCs w:val="28"/>
        </w:rPr>
        <w:t>Правовое   государство*   его   определение   и   отличительные   признаки</w:t>
        <w:br/>
      </w:r>
      <w:r>
        <w:rPr>
          <w:sz w:val="28"/>
          <w:szCs w:val="28"/>
        </w:rPr>
        <w:t>(развитое гражданское общество, верховенство закона)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оотношение национально-правового государства и административного</w:t>
        <w:br/>
      </w:r>
      <w:r>
        <w:rPr>
          <w:sz w:val="28"/>
          <w:szCs w:val="28"/>
        </w:rPr>
        <w:t>(абстрактность, безличность, анонимность)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8.       Политическая система обществ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труктура и функции политической системы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ипы и классификации политических систем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9.       Политические режимы в современном мире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бщая характеристика политических режимо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равнительный  анализ  тоталитаризма  и  демократического  режима  в</w:t>
        <w:br/>
      </w:r>
      <w:r>
        <w:rPr>
          <w:sz w:val="28"/>
          <w:szCs w:val="28"/>
        </w:rPr>
        <w:t>условиях унитарного и союзного государства.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10.     Политические парти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оль и функции партий в политической систем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  <w:t>О перспективах особенностей межпартийной конкуренции в настоящее</w:t>
        <w:br/>
        <w:t>врем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овейшие тенденции в эволюции парти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11.     Общественные движения и их роль в современном обществе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b/>
          <w:bCs/>
          <w:spacing w:val="-27"/>
          <w:sz w:val="28"/>
          <w:szCs w:val="28"/>
        </w:rPr>
        <w:t>а)</w:t>
      </w:r>
      <w:r>
        <w:rPr>
          <w:b/>
          <w:bCs/>
          <w:sz w:val="28"/>
          <w:szCs w:val="28"/>
        </w:rPr>
        <w:tab/>
      </w:r>
      <w:r>
        <w:rPr>
          <w:spacing w:val="-5"/>
          <w:sz w:val="28"/>
          <w:szCs w:val="28"/>
        </w:rPr>
        <w:t>Понятие,    причины    возникновения    и    основные    этапы    развития</w:t>
        <w:br/>
      </w:r>
      <w:r>
        <w:rPr>
          <w:sz w:val="28"/>
          <w:szCs w:val="28"/>
        </w:rPr>
        <w:t>общественного движения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pacing w:val="-6"/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ипология, функции и роль общественных движений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12.</w:t>
      </w:r>
      <w:r>
        <w:rPr>
          <w:spacing w:val="-3"/>
          <w:sz w:val="28"/>
          <w:szCs w:val="28"/>
        </w:rPr>
        <w:t xml:space="preserve">     </w:t>
      </w:r>
      <w:r>
        <w:rPr>
          <w:b/>
          <w:bCs/>
          <w:spacing w:val="-3"/>
          <w:sz w:val="28"/>
          <w:szCs w:val="28"/>
        </w:rPr>
        <w:t xml:space="preserve">Политическое </w:t>
      </w:r>
      <w:r>
        <w:rPr>
          <w:b/>
          <w:spacing w:val="-3"/>
          <w:sz w:val="28"/>
          <w:szCs w:val="28"/>
        </w:rPr>
        <w:t>лидерство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литический лидер, его сущность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pacing w:val="-6"/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новные типы и стили политического лидерств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13.     Политическая элита и её взаимодействие с обществом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ущность, характерные черты и основные функции политических элит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ипология и рекрутирование политических элит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14.Национализм в современном мир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Сущность и основные формы национализм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новные типы и разновидности национализм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15.Этнополитические конфликты в современном мире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jc w:val="both"/>
        <w:rPr/>
      </w:pPr>
      <w:r>
        <w:rPr>
          <w:b/>
          <w:bCs/>
          <w:spacing w:val="-22"/>
          <w:sz w:val="28"/>
          <w:szCs w:val="28"/>
        </w:rPr>
        <w:t>а)</w:t>
      </w:r>
      <w:r>
        <w:rPr>
          <w:b/>
          <w:bCs/>
          <w:sz w:val="28"/>
          <w:szCs w:val="28"/>
        </w:rPr>
        <w:tab/>
      </w:r>
      <w:r>
        <w:rPr>
          <w:spacing w:val="-4"/>
          <w:sz w:val="28"/>
          <w:szCs w:val="28"/>
        </w:rPr>
        <w:t>Сущность,    характерные   черты,    история   и   типология   этнических</w:t>
        <w:br/>
      </w:r>
      <w:r>
        <w:rPr>
          <w:sz w:val="28"/>
          <w:szCs w:val="28"/>
        </w:rPr>
        <w:t>конфликтов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pacing w:val="-6"/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чины обострения этнических конфликтов в настоящее время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16.«Группы интересов» понятие, функции, типологии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нятие «Группы интересов»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Функции и типология «Групп интересов»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Этапы развития общественных движений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17.Политическая культура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бщая характеристика и составные элементы политической культуры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елигиозный аспект политической культуры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ипологизация политической культуры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18. Средства массовой информации в политик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Место и роль СМИ в политик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енденции воздействия СМИ на общественное мнени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заимодействие СМИ и властных структур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19</w:t>
      </w:r>
      <w:r>
        <w:rPr>
          <w:spacing w:val="-7"/>
          <w:sz w:val="28"/>
          <w:szCs w:val="28"/>
        </w:rPr>
        <w:t>.</w:t>
      </w:r>
      <w:r>
        <w:rPr>
          <w:b/>
          <w:bCs/>
          <w:spacing w:val="-7"/>
          <w:sz w:val="28"/>
          <w:szCs w:val="28"/>
        </w:rPr>
        <w:t>Избирательные системы: механизмы и процедуры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збирательная кампания и ее этапы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сновные типы избирательных систе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spacing w:val="-22"/>
          <w:sz w:val="28"/>
          <w:szCs w:val="28"/>
        </w:rPr>
        <w:t>в)</w:t>
      </w:r>
      <w:r>
        <w:rPr>
          <w:sz w:val="28"/>
          <w:szCs w:val="28"/>
        </w:rPr>
        <w:tab/>
        <w:t>Плюсы и минусы мажоритарной  и пропорциональной  избирательных</w:t>
        <w:br/>
        <w:t>систе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0. Социальные общности и политика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/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оциальная структура общества и ее взаимодействие с политической</w:t>
        <w:br/>
      </w:r>
      <w:r>
        <w:rPr>
          <w:sz w:val="28"/>
          <w:szCs w:val="28"/>
        </w:rPr>
        <w:t>системой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новные формы политической деятельност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pacing w:val="-6"/>
          <w:sz w:val="28"/>
          <w:szCs w:val="28"/>
        </w:rPr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редний класс и его роль в стабилизации общества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1. Студенчество и политика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новные этапы вхождения студенчества в политик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Факторы, влияющие на политическую активность студентов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pacing w:val="-6"/>
          <w:sz w:val="28"/>
          <w:szCs w:val="28"/>
        </w:rPr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туденческий радикализм и его мотивизация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2. Политическая идеология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бщая характеристика понятия «идеология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азличные типы политической идеологи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Идеология, политика, общество: предназначение политической идеологи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6"/>
          <w:sz w:val="28"/>
          <w:szCs w:val="28"/>
        </w:rPr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сновные ценности идей либерализма, консерватизма и марксизм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3. Демократия: принципы, установки и ценно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нятие «демократия»: истоки и содержани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сновные принципы и установки демократи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pacing w:val="-6"/>
          <w:sz w:val="28"/>
          <w:szCs w:val="28"/>
        </w:rPr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едостатки и достоинства демократи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4. Демократия в незападном мир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Соотношение рыночной экономики и демократ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овместима ли демократия с незападными культурам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2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 выживаемости и управляемости демократии в незападном мире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5. Политические системы диктаторского тип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ипологизация диктаторских систем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еррор как сущностная характеристика тоталитаризма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Тоталитарные тенденции в современных демократических государствах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26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8"/>
          <w:sz w:val="28"/>
          <w:szCs w:val="28"/>
        </w:rPr>
        <w:t>Тоталитарный режим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онятие «тоталитарного режима» - от идеологической трактовки к</w:t>
        <w:br/>
      </w:r>
      <w:r>
        <w:rPr>
          <w:sz w:val="28"/>
          <w:szCs w:val="28"/>
        </w:rPr>
        <w:t>социальной практике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нципы и ценности тоталитарного режима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осударство и партии в структурах тоталитарного режима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2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8"/>
          <w:sz w:val="28"/>
          <w:szCs w:val="28"/>
        </w:rPr>
        <w:t>Авторитарный режим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бщая характеристика авторитарного режим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сточники стабильности и устойчивости авторитарных режимов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Многообразие исторических форм авторитарного режим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8. </w:t>
      </w:r>
      <w:r>
        <w:rPr>
          <w:b/>
          <w:bCs/>
          <w:spacing w:val="-5"/>
          <w:sz w:val="28"/>
          <w:szCs w:val="28"/>
        </w:rPr>
        <w:t xml:space="preserve">Демократический </w:t>
      </w:r>
      <w:r>
        <w:rPr>
          <w:b/>
          <w:spacing w:val="-5"/>
          <w:sz w:val="28"/>
          <w:szCs w:val="28"/>
        </w:rPr>
        <w:t>режим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Многозначность понятия «демократия». Демократия как идеал и как</w:t>
        <w:br/>
      </w:r>
      <w:r>
        <w:rPr>
          <w:sz w:val="28"/>
          <w:szCs w:val="28"/>
        </w:rPr>
        <w:t>ценность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овременный демократический режим: сущность, базовые ценности и</w:t>
        <w:br/>
      </w:r>
      <w:r>
        <w:rPr>
          <w:sz w:val="28"/>
          <w:szCs w:val="28"/>
        </w:rPr>
        <w:t>принцип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овременный демократический режим: противоречия, его сильные и</w:t>
        <w:br/>
      </w:r>
      <w:r>
        <w:rPr>
          <w:sz w:val="28"/>
          <w:szCs w:val="28"/>
        </w:rPr>
        <w:t>слабые сторон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pacing w:val="-6"/>
          <w:sz w:val="28"/>
          <w:szCs w:val="28"/>
        </w:rPr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сторические перспективы демократи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29. Политическое развитие и политическая модернизация в современно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мир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ущность и типология политического развития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нятие, основные этапы и типы политической модернизац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0. Теория и практика международных отношений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Типология международных отношени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сновные субъекты и уровни международных отношени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Международные организации и развитие международных отношений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рефератов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Исторические вехи становления и развития политической наук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2. Особенности научного познания политических явлений и процессов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3. Политика как общественный конфликт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4. Политика и проблема общественного благ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5. Информация как ресурс современной политической власт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6. Легитимность современного украинского государств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7. Роль СМИ в создании и поддержке легитимности политической власт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8. Терроризм как средство политического давления : суть, формы, эффективность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9. Исторические формы политического терроризм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Природа гражданского неповиновения и гражданского сопротивл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Пределы эффективности принуж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 Диктатура как форма авторитарного режим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. Консервативный и революционный авторитариз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. Политический конформизм в условиях авторитарного режим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. Тирания большинства : идентитарная теория демократии Ж.Ж.Руссо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6. Теория демократического элитизма Й.Шумпетер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. Проблема экспорта демократии в современном мире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8. Парламентская республика: принципы, европейский опыт и украинские проекты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. Государственная власть и местное самоуправление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. Проекты социального государства и их западноевропейское во-площение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1. Соотношения этнического и национального держал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2. Кризис партий в современных демократических странах и пути выхода из него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3. Достоинства и недостатки двухпартийной системы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4. Современные избирательные технологи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5. Протестное участие: природа, формы, способы манипулирования про- тестным поведение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6. Антисистемная деятельность в условиях демократических и не-демократических режимов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7. Общественные движения в современном мире. Антиглобализм (движение за глобальную демократию)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8. Лидерство как персонификация политической власти : мифоло-гия политического лидерств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9. Специфические функции лидера в политике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1. Харизматичное лидерство в истории ХХ век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2. Либеральная и консервативная идеология в современных западных странах и в странах бывшего СССР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3. Национализм как идеолог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4. Понятие и смысл политической пропаганды и агитаци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5. Идеологические основы антиглобализма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6. Идеология и религия как инструменты политик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жным элементом самостоятельной работы студентов является подготовка индивидуальных заданий (докладов, рефератов и т. др.)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ндивидуальные  творческие задани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ишите особенности научного подхода к восприятию и анализу политической действительност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ие цели научного познания политики и в чем заключается их общественное (социальное) значение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мнению Карла Дейча, "власть является привилегией, которая не требует накопленного опыта; она есть шанс, что позволяет оставлять ни без одного внимания и откровенно игнорировать последствия, вызванные действиями самой власти". Разъясните и охарактеризуйте эту точку зрения, дайте ей оценку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чему власть нельзя "захватить", "навязать", "узурпировать" в точном смысле этих слов? Почему выражения типа "власть должна быть передана парламенту" - это только метафора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ловам Ф.Бурлацкого, "политическая власть - это способность и возможность субъекта осуществлять свою волю, делать определяющее действие на деятельность и поведение других людей с помощью каких-либо средств". Дайте аргументированную критику этого определе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М. Веберу, политическая власть - способность субъекта в ходе социального взаимодействия осуществлять свою волю даже вопреки сопротивлению объекта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недовольство населения деятельностью президента, правительства, парламенту достаточной основой, чтобы считать государственную власть в этой стране нелегитимной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итимная жесткая и деспотичная власть ли, которая охотно прибегает к открытому и своевольному насилию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власть украинского президента, правительства, парламенту легитимные (даже сейчас)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ийская пословица свидетельствует: важно не то, что правительство управляет обществом эффективно, важно, что люди верят в это. 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НА КАКИЕ СВОЙСТВА И ФУНКЦИИ ПОЛИТИЧЕСКОЙ ВЛАСТИ УКАЗЫВАЕТ ЭТА ПОСЛОВИЦА?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итетные политологи считают, что власть противоположна силе (насилию) : где есть сила - там уже нет власти; и где есть власть - нет силы. Какие аргументы Вы могли бы привести в пользу этой точки зрения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насилие (использование силы) считается неэффективным и ограниченным ресурсом власти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граниченность принуждения как ресурсу власти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ещает работникам вознаграждение за сверхурочную работу. Можно ли это считать  осуществлением власти работодателя, который использует побуждение как ресурс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способ осуществления власти подавляет - на основе принуждения или побуждения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наличие в обществе организованной преступности может считаться свидетельством того, что это не тоталитарное общество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тоталитарный режим не может держаться исключительно на репрессиях и насилии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опулярная точка зрения, согласно которой при тоталитаризме партия "проглатывает" государство, подчиняет его себе. Докажите, что это ошибочное представление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почему нельзя возводить авторитарный режим к режиму личной власти руководителя/вождя, отождествлять между широкими полномочиями президента/монарха и авторитаризмом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аргументы в пользу точки зрения, согласно которой тоталитарный режим в СССР совпадает только со сталинской эпохой, а времена Брежнева-Горбачева - это авторитарный режим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жите, что суждение типа "политика - грязное дело", "мой голос на выборах ничего не решает", "от нас ничего не зависит" относятся именно к авторитарному восприятию политики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авторитарному режиму не нужны ни партии, ни оппозиция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почему демократический миф о народовластии а) остается преимущественно мифом; б) очень важен для существования демократ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ъясните, какую "пользу" приносит демократическому режиму тот факт, что у граждан есть политические права и свободы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почему демократический режим не может обойтись без политических партий и оппози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почему в странах с демократическим режимом практически не происходит ни переворотов, ни, тем более, революци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демократические ценности иллюстрирует миф о кухарке, которая может управлять государством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факты проведения свободных и честных выборов сами по себе нельзя считать достаточной основой для вывода о наличии демократии в этой стране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, что государство и общество - разные вещи, знает каждый. Сформулируйте отличия между государством и обществом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 . ". . "Украина - для украинцев", "Эстония - для эстонцев", "Германия - для немцев" - в чем заключается неполноценность этих лозунгов. Дайте аргументированны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вляется ли язык государственным атрибутом (необходимым признаком)? Аргументируйте свой ответ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функции выполняют такие государственные символы, как герб, флаг, гимн? Какими потребностями порождаются эти государственные символы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возникает потребность в понятии "Политическая элита"? Неужели не достаточно таких понятий как "политик", "чиновник", "государственная власть" и проч.? Аргументируйте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ему политическую элиту нельзя считать просто арифметической суммой политиков, которые занимают высшие посты в государстве и политике в целом? Что дает основу считать ее особенной социальной группой? Аргументируйте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в элиту политика избирать на выборах и, следовательно, формировать элиту каждый раз заново на, скажем, парламентских выборах? Аргументируйте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в элиту назначать политиков? Скажем, примерно так же, как президент в нашей стране назначает премьер-министра, как премьер  назначает министров? Аргументируйте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тот факт, что в современных демократических странах есть политические элиты, опровержением основных принципов демократии? Ведь сам существование элиты свидетельствует о наличии существенных привилегий в ряду политиков, об относительной независимости этих политиков от общества? Аргументируйте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ли, в действительности, то, которое объединяет разных, конфликтующих между собой, ненавидящих друг друга, политиков в одну элиту, которые стремятся к поражению (и даже уничтожению) друг друга? Объединение ли таких разных политиков в единственную политическую элиту - это только исследовательский (умственный) прием, который специалисты и публицисты используют для удобства рассуждения и изучения политики.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политическая элита разрешает проблему своего обновления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сам факт наличия в стране "Свободных выборов" еще не свидетельствует, что большинство граждан придерживаются моделей автономного участия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ациональный выбор с точки зрения сторонников концепции "рационального человека"? как он выглядит на практике? Используйте иллюстра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ажите, отвечает ли следующее описание описания автономного участия : человек в курсе политической жизни страны, может достаточно компетентно судить о достоинствах и недостатках претендентов на президентский пост, исходя из своих рассуждений, приходит на выборы и голосует за кандидата, который отвечает его преимуществам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в концепции политического рынка, невзирая на внешний рационализм отношений между продавцами и покупателями, поведение граждан имеет нерациональный (иррациональный) характер? Аргументируйте свой ответ, используя опыт "помаранчевой революции"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ишите, каким образом (какими способами, приемами) люди персонифицируют политику? Используйте аргументы и иллюстрации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политическое лидерство отличается от политического руководства/управления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бъясняется тот факт, что лидерство - ненадежный и недолговечный вид политических отношений и политической власти? почему оно может быстро исчезнуть, словно его никогда и не было, тогда как руководство - долговечно и надежно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убедительные аргументы в пользу точки зрения, согласно которой не существует универсальных (общих) свойств и качеств лица, которые образуют (что описывают) человеческий тип лидера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ясните, почему сторонники являются такими же "авторами" лидерства, как и сам политик. Каким образом они формируют отношения лидерства?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аргументы в пользу утверждения о том, что лидера создает ситуация (стать лидером - значить оказаться в нужное время в нужном месте и при нужных обстоятельствах)? Охарактеризуйте их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сонификация создает иллюзорную картину политики. Однако - это очень распространенный и удобный прием восприятия и осмысление политики. Благодаря чему он хранит свою привлекательность и популярность? Аргументируйте свой ответ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ношения нехватки регулируются законом. Поэтому и мужчины, и женщины придают большое значение факту регистрации их отношений государством. Означает ли это, что здесь государство вмешивается в семейно-брачную сфе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ксимальная оценка 100 баллов, если ответ на вопрос был полным и содержательны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90-99 баллов выставляется студенту,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экзамену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политики. Специфика политических явлений и процессо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зникновение науки о политик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деологическое, научное и обыденное знание о политике: их специфика и функц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етоды и функции политологи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едмет и проблематика современной политической нау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и структура политической вла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сурсы политической вла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легитимности политической власти. Легитимность и законность. Легитимность и повиновени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щественное мнение и его роль в различных политических режима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ные способы создания и поддержания легитимности государственной вла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гражданского обще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щественные объединения, их сущность и классификац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рода политической власти, ее общественные корн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пецифика государственной вла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государ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авовое государство и его основные призна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лассовая теория происхождения государ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политического режима, его параметры и разновидности: многообразие подходов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ные типы избирательных систем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ы национально-государственного устройства и их характеристик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нципы строения тоталитарного государства. Партия и государство при тоталитаризм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ализация основных естественных и неотъемлемых прав человека как важнейшего фактора становления гражданского обще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руктура современного государ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ные субъекты и уровни международных отношени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ные принципы устройства демократического государ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политической элиты. Ее отличие от других субъектов политической деятель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юрократия, бюрократизм и их роль в обществ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типы избирательных систем. Общая характеристика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структуры общественных отношений (по 4-х уровневой системе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едназначение правящей элиты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политического участия и его разновид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ль лидера в политик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равнительный анализ политического лидерства и руковод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ункции лидерства в политических процесса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ипология политических лидеров. Харизматическое лидерств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политической партии. Ее отличия от других политических институтов и субъектов политической деятель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торические причины появления политических парти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артии и гражданское общество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сновные признаки политических парти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итическая идеолог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ы правления в современном мире и их эволюц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тие органов местного самоуправления как важнейший фактор демократизации обще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держание и принципы международной полити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итическая культур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руктура гражданского обще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МИ как инструмент «политического маркетинга»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ксимальная оценка 100 баллов, если ответ на вопрос был полным и содержательны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90-99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74" w:right="62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2.8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2.8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6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ascii="Georgia" w:hAnsi="Georgia" w:cs="Georgi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Style12">
    <w:name w:val="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outlineLvl w:val="0"/>
    </w:pPr>
    <w:rPr>
      <w:rFonts w:ascii="Georgia" w:hAnsi="Georgia" w:cs="Georgia"/>
      <w:b/>
      <w:bCs/>
    </w:rPr>
  </w:style>
  <w:style w:type="paragraph" w:styleId="Style19">
    <w:name w:val="Абзац списка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20">
    <w:name w:val="заголовок темы Знак"/>
    <w:basedOn w:val="Normal"/>
    <w:qFormat/>
    <w:pPr>
      <w:spacing w:lineRule="auto" w:line="276" w:before="0" w:after="200"/>
      <w:jc w:val="center"/>
    </w:pPr>
    <w:rPr>
      <w:b/>
      <w:sz w:val="28"/>
      <w:szCs w:val="22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480"/>
      <w:jc w:val="center"/>
    </w:pPr>
    <w:rPr>
      <w:sz w:val="28"/>
      <w:szCs w:val="28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58:00Z</dcterms:created>
  <dc:creator>Helen_2</dc:creator>
  <dc:description/>
  <cp:keywords/>
  <dc:language>en-US</dc:language>
  <cp:lastModifiedBy>Admin</cp:lastModifiedBy>
  <cp:lastPrinted>2021-11-12T12:25:00Z</cp:lastPrinted>
  <dcterms:modified xsi:type="dcterms:W3CDTF">2021-11-12T09:25:00Z</dcterms:modified>
  <cp:revision>64</cp:revision>
  <dc:subject/>
  <dc:title>Министерство образования и науки Донецкой Народной Республики</dc:title>
</cp:coreProperties>
</file>